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2" w:type="dxa"/>
        <w:jc w:val="left"/>
        <w:tblInd w:w="-60" w:type="dxa"/>
        <w:tblLayout w:type="fixed"/>
        <w:tblCellMar>
          <w:top w:w="0" w:type="dxa"/>
          <w:left w:w="15" w:type="dxa"/>
          <w:bottom w:w="0" w:type="dxa"/>
          <w:right w:w="15" w:type="dxa"/>
        </w:tblCellMar>
      </w:tblPr>
      <w:tblGrid>
        <w:gridCol w:w="3792"/>
      </w:tblGrid>
      <w:tr>
        <w:trPr/>
        <w:tc>
          <w:tcPr>
            <w:tcW w:w="3792" w:type="dxa"/>
            <w:tcBorders/>
          </w:tcPr>
          <w:p>
            <w:pPr>
              <w:pStyle w:val="NormalWeb"/>
              <w:spacing w:before="100" w:after="100"/>
              <w:rPr/>
            </w:pPr>
            <w:r>
              <w:rPr>
                <w:rFonts w:eastAsia="Times New Roman Cyr" w:cs="Times New Roman Cyr" w:ascii="Times New Roman Cyr" w:hAnsi="Times New Roman Cyr"/>
                <w:b/>
                <w:bCs/>
              </w:rPr>
              <w:t>Проект</w:t>
            </w:r>
            <w:r>
              <w:rPr/>
              <w:br/>
            </w:r>
            <w:r>
              <w:rPr>
                <w:b/>
                <w:bCs/>
              </w:rPr>
              <w:t>(12.05.98)</w:t>
            </w:r>
          </w:p>
        </w:tc>
      </w:tr>
    </w:tbl>
    <w:p>
      <w:pPr>
        <w:pStyle w:val="Normal"/>
        <w:rPr/>
      </w:pPr>
      <w:r>
        <w:rPr/>
        <w:br/>
      </w:r>
    </w:p>
    <w:p>
      <w:pPr>
        <w:pStyle w:val="Heading2"/>
        <w:jc w:val="center"/>
        <w:rPr>
          <w:rFonts w:ascii="Times New Roman Cyr" w:hAnsi="Times New Roman Cyr" w:eastAsia="Times New Roman Cyr" w:cs="Times New Roman Cyr"/>
        </w:rPr>
      </w:pPr>
      <w:r>
        <w:rPr>
          <w:rFonts w:eastAsia="Times New Roman Cyr" w:cs="Times New Roman Cyr" w:ascii="Times New Roman Cyr" w:hAnsi="Times New Roman Cyr"/>
        </w:rPr>
        <w:t>КРИМІНАЛЬНИЙ КОДЕКС УКРАЇН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ЗАГАЛЬНА ЧАСТИ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І</w:t>
        <w:br/>
        <w:t>ЗАГАЛЬНІ ПОЛОЖЕ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 Завдання Кримінальн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Кримінальний кодекс України має своїм завданням охорону основ національної безпеки України, особи, власності, суспільства та держави від злочинних посяган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ля здійснення цього завдання Кримінальний кодекс визначає, які суспільно небезпечні діяння є злочинами та які покарання застосовуються до осіб, що їх вчинил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 Підстава кримінальної відповідаль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ідставою кримінальної відповідальності є вчинення особою суспільно небезпечного діяння, яке містить склад злочину, передбаченого кримінальним закон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іхто не може бути визнаний винним у вчиненні злочину і підданий кримінальному покаранню інакше як за вироком суду й відповідно до зако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соба не може бути двічі піддана кримінальному покаранню за той самий злочи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ІІ</w:t>
        <w:br/>
        <w:t>КРИМІНАЛЬНИЙ ЗАКО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 Кримінальне законодавство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Кримінальне законодавство України становить Кримінальний кодекс України, що приймається Верховною Радою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Кримінальні закони, прийняті Верховною Радою України після схвалення Кримінального кодексу України, підлягають включенню до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Кримінальні закони України повинні відповідати положенням, що містяться в міжнародних договорах, згоду на обов'язковість яких дано Верховною Радою Україн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 Чинність кримінального закону в час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Кримінальний закон набирає чинності тільки після його опублікування в офіційному порядку і в термін, зазначений у закон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лочинність і караність діяння визначаються кримінальним законом, який діяв на час вчинення цього діяння.</w:t>
      </w:r>
    </w:p>
    <w:p>
      <w:pPr>
        <w:pStyle w:val="NormalWeb"/>
        <w:rPr/>
      </w:pPr>
      <w:r>
        <w:rPr/>
        <w:t>(3</w:t>
      </w:r>
      <w:r>
        <w:rPr>
          <w:rFonts w:eastAsia="Times New Roman Cyr" w:cs="Times New Roman Cyr" w:ascii="Times New Roman Cyr" w:hAnsi="Times New Roman Cyr"/>
        </w:rPr>
        <w:t>) Часом вчинення злочину визнається час вчинення передбаченої кримінальним законом дії або бездіяльнос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5. Зворотна сила кримінального зако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Кримінальний закон, який скасовує злочинність діяння, пом'якшує покарання або іншим чином поліпшує становище особи, що вчинила злочин, має зворотну силу, тобто поширюється на осіб, що вчинили відповідні діяння до набрання таким законом чинності, а також на осіб, які відбувають або відбули покарання, але мають судим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Кримінальний закон, що встановлює злочинність діяння чи посилює покарання або іншим чином погіршує становище особи, зворотної сили не має.</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6. Чинність кримінального закону щодо злочинів, вчинених на території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сі особи, які вчинили злочини на території України, підлягають кримінальній відповідальності за цим Кодекс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лочин визнається вчиненим на території України, якщо його було почато, продовжено, закінчено або припинено на території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Злочин вважається вчиненим на території України, якщо його виконавець або хоча б один із співучасників діяв на території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итання про кримінальну відповідальність дипломатичних представників іноземних держав та інших громадян, які за законодавством України і міжнародними договорами не є підсудні у кримінальних справах судам України, в разі вчинення ними злочину на території України вирішується дипломатичним шляхом.</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7. Чинність кримінального закону щодо злочинів, вчинених громадянами України та особами без громадянства за межами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Громадяни України, а також особи без громадянства, що постійно проживають в Україні, які вчинили злочини за її межами, підлягають кримінальній відповідальності за цим Кодекс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Якщо названі особи за вчинені злочини зазнали покарання за кордоном, вони не можуть бути притягнені в Україні до кримінальної відповідальності за ці злочин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8. Чинність кримінального закону щодо злочинів, вчинених іноземцем поза межами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Іноземці, а також особи без громадянства, що не проживають постійно в Україні, які вчинили злочини за її межами, підлягають в Україні відповідальності за цим Кодексом у випадках, передбачених міжнародними договорами, або якщо вони вчинили передбачені цим Кодексом особливо тяжкі злочини проти інтересів України та її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9. Правові наслідки засудження особи за межами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авові наслідки вироку суду іноземної держави можуть бути враховані, якщо громадянин України, особа без громадянства або іноземець були засуджені за злочин, вчинений за межами України, та знову вчинили злочин на території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ідповідно до частини першої цієї статті повторність, рецидив, невідбуте покарання або інші правові наслідки вироку суду іноземної держави враховуються при кваліфікації нового злочину, призначенні покарання, звільненні від кримінальної відповідальності або покара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0. Видача злочинц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Громадяни України та особи без громадянства, що постійно проживають в Україні, які вчинили злочини поза межами України, не можуть бути видані іноземній державі для притягнення до кримінальної відповідальності та віддання до суд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Іноземці, які вчинили злочини на території України і засуджені за них на підставі цього Кодексу, можуть бути передані для відбування покарання за вчинений злочин тій державі, громадянами якої вони є, якщо така передача передбачена міжнародними договор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Іноземці, а також особи без громадянства, що постійно не проживають в Україні, які вчинили злочини поза межами України і перебувають на її території, можуть бути видані іноземній державі для притягнення до кримінальної відповідальності і віддання до суду або передані для відбування покарання, якщо така видача або передача передбачені міжнародними договорам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ІІІ</w:t>
        <w:br/>
        <w:t>ЗЛОЧИН ТА ЙОГО ВИД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1. Поняття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лочином визнається суспільно небезпечне, винне діяння (дія або бездіяльність), заборонене кримінальним закон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 є злочином дія або бездіяльність, що хоч формально і містить ознаки будь-якого діяння, передбаченого кримінальним законом, але через малозначність не становить суспільної небезпеки, тобто не заподіяла істотної шкоди і не створила загрози заподіяння такої шкоди особі, суспільству або держав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2. Класифікація злочин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лежно від ступеня тяжкості злочини поділяються на злочини невеликої тяжкості, середньої тяжкості, тяжкі та особливо тяжк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лочином невеликої тяжкості визнаєтьс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ий злочин, за який законом передбачене покарання у вигляді позбавлення волі на строк не більше двох років або інше, м'якше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обережний злочин, за який законом передбачене покарання у вигляді позбавлення волі на строк не більше трьох років або інше, м'якше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Злочином середньої тяжкості визнаєтьс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ий злочин, за який законом передбачене покарання у вигляді позбавлення волі на строк не більше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обережний злочин, за який законом передбачене покарання у вигляді позбавлення волі на строк не більше вось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Тяжким злочином визнаєтьс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ий злочин, за який законом передбачене покарання у вигляді позбавлення волі на строк не більше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обережний злочин, за який законом передбачене покарання у вигляді позбавлення волі на строк понад вісім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Особливо тяжким злочином визнаєтьс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ий злочин, за який законом передбачене покарання у вигляді позбавлення волі на строк понад десять років або довічне позбавлення вол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ІV</w:t>
        <w:br/>
        <w:t>ОСОБИ, ЩО ПІДЛЯГАЮТЬ КРИМІНАЛЬНІЙ ВІДПОВІДАЛЬНОС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3. Вік, з якого може наставати кримінальна відповідальн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Кримінальній відповідальності підлягають особи, яким до вчинення злочину виповнилося шістнадцять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соби, що вчинили злочини у віці від чотирнадцяти до шістнадцяти років, підлягають кримінальній відповідальності лише за умисне вбивство (статті 110 - 114), посягання на життя працівника правоохоронного органу, члена громадського формування з охорони громадського порядку або військовослужбовця (стаття 322), посягання на життя судді у зв'язку із здійсненням ним правосуддя (стаття 351), умисне тяжке тілесне ушкодження (стаття 117), умисне середньої тяжкості тілесне ушкодження (стаття 118), захоплення заручників (стаття 139), згувалтування (стаття 146), насильницьке задоволення статевої пристрасті неприродним способом (стаття 147), мужолозтво (стаття 150), крадіжку (статті 170, 236, 282), грабіж (статті 171, 236, 282), розбій (статті 172, 236 частина 3, 282 частина 3), вимагання (статті 173, 236, 282), умисне знищення або пошкодження майна (стаття 179 частина 2), пошкодження шляхів сполучення і транспортних засобів (стаття 252), угон транспортних засобів (стаття 265), хуліганство (стаття 271 частини 2 і 3).</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4. Неосудн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 підлягає кримінальній відповідальності особа, яка під час вчинення суспільно небезпечного діяння, що підпадає під ознаки діяння, передбаченого кримінальним законом, перебувала в стані неосудності, тобто не могла усвідомлювати своїх дій (бездіяльності) або керувати ними внаслідок хронічного психічного захворювання, тимчасового розладу психічної діяльності, недоумства чи іншого хворобливого стану психі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о такої особи судом можуть бути застосовані примусові заходи медичного характеру, передбачені статтею 88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5. Обмежена осудн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соба, яка під час вчинення злочину перебувала в стані обмеженої осудності, тобто не могла повною мірою усвідомлювати своїх дій (бездіяльності) або керувати ними внаслідок хворобливого стану психіки, підлягає кримінальній відповідаль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Стан обмеженої осудності враховується при призначенні покарання як обставина, що пом'якшує відповідальність.</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6. Відповідальність за злочини, вчинені у стані алкогольного сп'яніння або під впливом одурманливих засоб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соба, яка вчинила злочин у стані алкогольного сп'яніння або під впливом наркотичних чи інших одурманливих засобів, підлягає кримінальній відповідаль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Суд, незалежно від призначеного покарання, може застосувати до такої особи примусове лікування, передбачене статтею 90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V</w:t>
        <w:br/>
        <w:t>ВИНА ТА ЇЇ ФОРМ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7. Форми ви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ина особи при вчиненні злочину може бути умисною або необережною.</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8. Умисел і його вид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им визнається злочин, вчинений з прямим або непрямим умисл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лочин визнається вчиненим з прямим умислом, якщо особа, що його вчинила, усвідомлювала суспільно небезпечний характер свого діяння (дії або бездіяльності), передбачала його суспільно небезпечні наслідки і бажала їх наст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Злочин визнається вчиненим з непрямим умислом, якщо особа, що його вчинила, усвідомлювала суспільно небезпечний характер свого діяння (дії або бездіяльності), передбачала його суспільно небезпечні наслідки і хоч не бажала, але свідомо припускала настання цих наслід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9. Необережність та її вид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обережним визнається злочин, вчинений із злочинної самонадіяності або злочинної недбал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лочин визнається вчиненим із злочинної самонадіяності, якщо особа, що його вчинила, передбачала можливість настання суспільно небезпечних наслідків свого діяння (дії або бездіяльності), але легковажно розраховувала на їх відверн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Злочин визнається вчиненим із злочинної недбалості, якщо особа, що його вчинила, не передбачала можливості настання суспільно небезпечних наслідків свого діяння (дії або бездіяльності), хоч повинна була і могла їх передбачат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VІ</w:t>
        <w:br/>
        <w:t>НЕЗАКІНЧЕНИЙ ЗЛОЧИН ТА ЙОГО ВИД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0. Закінчений та незакінчений злочи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кінченим злочином визнається діяння, яке містить усі ознаки складу злочину, передбаченого відповідною статтею Особливої частини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закінченим злочином визнається готування до злочину та замах на злочи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1. Готування д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Готуванням до злочину визнається підшукування або пристосування засобів чи знарядь, підшукування співучасників або змовлення на вчинення злочину, усунення перешкод, а також інше умисне створення умов для вчинення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Готування до злочину невеликої тяжкості не тягне за собою кримінальну відповідальність.</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2. Замах на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амахом на злочин визнається діяння, вчинене з прямим умислом і безпосередньо спрямоване на вчинення злочину, якщо при цьому злочин не було доведено до кінця з причин, не залежних від волі винн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3. Відповідальність за незакінчений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ідповідальність за готування до злочину і замах на злочин настає за статтею 21 або 22 і за тією статтею Особливої частини цього Кодексу, яка передбачає відповідальність за закінчений злочи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4. Добровільна відмова при незакінченому злочин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обровільною відмовою визнається добровільне та остаточне припинення особою готування до злочину або замаху на злочин, якщо при цьому особа усвідомлювала можливість доведення злочину до кінц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 разі добровільної відмови особа не підлягає кримінальній відповідальності за вчинені нею готування до злочину або замах на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соба, яка добровільно відмовилася від доведення злочину до кінця, підлягає кримінальній відповідальності лише в тому разі, якщо фактично вчинене нею діяння містить склад іншого злочин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VІІ</w:t>
        <w:br/>
        <w:t>СПІВУЧАСТЬ У ЗЛОЧИН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5. Поняття співуча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півучастю у злочині визнається умисна спільна участь двох або більше осіб у вчиненні умисного злочин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6. Види співучасни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півучасниками злочину, поряд із виконавцем, визнаються організатор, підмовник та посібни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иконавцем визнається особа, яка безпосередньо вчинила злочин або безпосередньо брала участь у його вчиненні разом з іншими особами (співвиконавцями), а також особа, яка вчинила злочин шляхом використання інших осіб, що відповідно до закону не підлягають кримінальній відповідаль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рганізатором визнається особа, яка організувала вчинення злочину або керувала його підготовкою чи вчиненням. Організатором також визнається особа, яка утворила організовану групу чи злочинну організацію або керувала ними, а також особа, яка забезпечувала фінансування чи організовувала приховування злочинної діяльності організованої групи або злочинної організаці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ідмовником визнається особа, яка умовлянням, підкупом, погрозою, примусом або іншим чином схилила іншу особу до вчинення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Посібником визнається особа, яка порадами, вказівками, наданням засобів чи знарядь або усуненням перешкод чи іншим чином сприяла вчиненню злочину, а також особа, яка заздалегідь обіцяла переховати злочинця, знаряддя чи засоби вчинення злочину, сліди злочину чи предмети, здобуті злочинним шляхом, або заздалегідь обіцяла придбати чи збути такі предмет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Не є співучастю заздалегідь не обіцяне переховування злочинця, знарядь і засобів вчинення злочину, слідів злочину чи предметів, здобутих злочинним шляхом, або заздалегідь не обіцяне придбання чи збування таких предметів, а також неповідомлення про достовірно відомий підготовлюваний, вчинюваний або вчинений злочин. Особи, які вчинили ці злочини, підлягають відповідальності за статтями 183 або 368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7. Вчинення злочину групою осіб, групою осіб за попередньою змовою, організованою групою або злочинною організаціє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лочин визнається вчиненим групою осіб, якщо в ньому брали спільну участь два або більше виконавців без попередньої змов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лочин визнається вчиненим за попередньою змовою групою осіб, якщо в ньому брали участь дві або більше осіб, які заздалегідь, тобто до початку злочину, домовилися про спільне його вчин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Злочин визнається вчиненим організованою групою, якщо в ньому брали участь дві або більше особи, які попередньо об'єдналися в стійку групу для вчинення одного або кількох злочин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Злочин визнається вчиненим злочинною організацією, якщо він вчинений згуртованою організованою групою, утвореною для вчинення тяжких або особливо тяжких злочинів, або об'єднанням організованих груп, утворених з тією самою метою.</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8. Відповідальність співучасни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конавець (співвиконавець) підлягає відповідальності за статтею Особливої частини цього Кодексу, яка передбачає вчинений ним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рганізатор, підмовник та посібник підлягають відповідальності за відповідною частиною статті 26 і тією статтею Особливої частини цього Кодексу, яка передбачає злочин, безпосередньо вчинений виконавцем. Ознаки, що характеризують особу окремого співучасника та впливають на кваліфікацію злочину, ставляться за вину лише цьому співучасников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 разі вчинення виконавцем незакінченого злочину інші співучасники підлягають відповідальності за співучасть у незакінченому злочині.</w:t>
      </w:r>
    </w:p>
    <w:p>
      <w:pPr>
        <w:pStyle w:val="NormalWeb"/>
        <w:rPr/>
      </w:pPr>
      <w:r>
        <w:rPr/>
        <w:t>(4</w:t>
      </w:r>
      <w:r>
        <w:rPr>
          <w:rFonts w:eastAsia="Times New Roman Cyr" w:cs="Times New Roman Cyr" w:ascii="Times New Roman Cyr" w:hAnsi="Times New Roman Cyr"/>
        </w:rPr>
        <w:t>) Співучасники не підлягають кримінальній відповідальності за діяння, вчинене виконавцем, якщо воно не охоплювалося їхнім умислом.</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9. Відповідальність організаторів та учасників організованої групи і злочинної організаці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рганізатор організованої групи та злочинної організації підлягає відповідальності за всі злочини, вчинені організованою групою чи злочинною організацією, якщо вони охоплювалися його умисл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Інші учасники організованої групи та злочинної організації підлягають відповідальності за злочини, у підготовці або вчиненні яких вони брали участь, незалежно від тієї ролі, яку виконував у злочині кожен із них, без посилання на статтю 26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0. Добровільна відмова співучасни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обровільна відмова виконавця (співвиконавця) не має наслідком кримінальної відповідальності за наявності умов, передбачених статтею 26 цього Кодексу. У цьому випадку інші співучасники підлягають відповідальності за готування до того злочину або замах на той злочин, від вчинення якого добровільно відмовився виконавец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обровільна відмова організатора, підмовника чи посібника не має наслідком їх кримінальної відповідальності, якщо вони відвернули вчинення злочину або своєчасно повідомили органи влади про злочин, що готується або вчиняється. Добровільною відмовою посібника визнається також ненадання ним засобів чи знарядь вчинення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 разі добровільної відмови будького із співучасників виконавець підлягає відповідальності за готування до злочину або за замах на злочин, залежно від того, на якій із цих стадій його діяння було перепинене.</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VІІІ</w:t>
        <w:br/>
        <w:t>ПОВТОРНІСТЬ, СУКУПНІСТЬ ТА РЕЦИДИВ ЗЛОЧИН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1. Повторність злочин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вторністю злочинів визнається вчинення двох або більше злочинів, передбачених тією самою статтею або частиною статті Особливої частини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вторність, передбачена частиною першою цієї статті, відсутня при вчиненні продовжуваного злочину, який складається з двох або більше тотожних діянь, об'єднаних спільною мето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Вчинення двох або більше злочинів, передбачених різними статтями цього Кодексу, визнається повторним лише у випадках, зазначених в Особливій частині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овторність відсутня, якщо за раніше вчинений злочин особу було звільнено від кримінальної відповідальності за підставами, встановленими законом, або якщо судимість за цей злочин було погашено або знят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2. Сукупність злочин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укупністю злочинів визнається вчинення особою двох або більше злочинів, передбачених різними статтями або частинами статті Особливої частини цього Кодексу, за жоден з яких її не було засуджено. При цьому не враховуються злочини, за які особу було звільнено від кримінальної відповідальності за підставами, встановленими закон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 сукупності злочинів кожен з них підлягає кваліфікації за відповідною статтею або частиною статті Особливої частини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3. Рецидив злочин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Рецидивом злочинів визнається вчинення нового умисного злочину особою, яка має судимість за умисний злочи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ІХ</w:t>
        <w:br/>
        <w:t>ОБСТАВИНИ, ЩО ВИКЛЮЧАЮТЬ ЗЛОЧИННІСТЬ ДІЯ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4. Необхідна оборо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обхідною обороною визнається захист охоронюваних законом прав та інтересів особи, яка захищається, або іншої особи, а також суспільних інтересів та інтересів держави від суспільно небезпечного посягання шляхом заподіяння тому, хто посягає, шкоди, необхідної в даній обстановці для негайного відвернення чи припинення посягання, якщо при цьому не було допущено перевищення меж необхідної оборо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Кожна особа має право на необхідну оборону незалежно від можливості уникнення суспільно небезпечного посягання або звернення за допомогою до інших осіб чи органів влад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еревищенням меж необхідної оборони визнається умисне заподіяння тому, хто посягає, тяжкої шкоди, яка явно не відповідає небезпечності посягання або обстановці захисту. Перевищення меж необхідної оборони має наслідком відповідальність лише у випадках, спеціально передбачених у статтях 114 та 120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Особа не підлягає кримінальній відповідальності, якщо через сильне душевне хвилювання, викликане суспільно небезпечним посяганням, вона не могла оцінити відповідність заподіяної шкоди небезпечності посягання чи обстановці захист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Не є перевищенням меж необхідної оборони і не має наслідком відповідальності застосування зброї або будь-яких інших засобів чи предметів для захисту від нападу озброєної особи або нападу групи осіб, а також для відвернення протиправного вторгнення у житло чи інше приміщення, незалежно від тяжкості шкоди, яку заподіяно тому, хто посягає.</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5. Уявна оборо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явною обороною визнається заподіяння шкоди в такій обстановці, коли реального суспільно небезпечного посягання не було і особа, неправильно оцінюючи дії потерпілого, лише помилково припускала наявність такого посяг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явна оборона виключає кримінальну відповідальність за заподіяну шкоду лише у випадках, коли обстановка, що склалася, давала особі достатні підстави для припущення, що мало місце реальне посягання, і вона не усвідомлювала і не могла усвідомлювати помилковості свого припущ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Якщо особа не усвідомлювала і не могла усвідомлювати помилковості свого припущення, але при цьому перевищила межі захисту, що дозволяються в умовах відповідного реального посягання, вона підлягає відповідальності як за перевищення меж необхідної оборо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Якщо в обстановці, що склалася, особа не усвідомлювала, але могла усвідомлювати відсутність реального суспільно небезпечного посягання, вона підлягає відповідальності за заподіяння шкоди через необережність.</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6. Затримання особи, що вчинила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 визнаються злочинними дії потерпілого та інших осіб безпосередньо після вчинення посягання, спрямовані на затримання особи, яка вчинила злочин, і доставлення її відповідним органом влади, якщо при цьому не було допущено перевищення заходів, необхідних для затримання злочинц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еревищенням заходів, необхідних для затримання злочинця, визнається умисне заподіяння особі, що вчинила злочин, тяжкої шкоди, яка явно не відповідає небезпечності посягання або обстановці затримання злочинця. Перевищення заходів, необхідних для затримання злочинця, має наслідком відповідальність лише у випадках, спеціально передбачених у статтях 114 та 120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7. Крайня необхідн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 є злочином заподіяння шкоди правоохоронюваним інтересам у стані крайньої необхідності, тобто для усунення небезпеки, що безпосередньо загрожує особі чи охоронюваним законом правам цієї людини або інших осіб, а також суспільним інтересам чи інтересам держави, якщо цю небезпеку в даній обстановці не можна було усунути іншими засобами і якщо заподіяна шкода є менш значною, ніж відвернена шкод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8. Фізичний або психічний примус</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 є злочином дія або бездіяльність особи, яка заподіяла шкоду правоохоронюваним інтересам, якщо ця особа зазнала фізичного примусу, внаслідок якого не могла керувати своїми вчинк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итання про відповідальність особи за заподіяння шкоди правоохоронюваним інтересам, якщо ця особа зазнала фізичного примусу, внаслідок якого вона зберігала можливість керувати своїми діями, а також психічного примусу, вирішується відповідно до положень статті 37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9. Виконання наказу або розпорядж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ія або бездіяльність особи, що заподіяла шкоду правоохоронюваним інтересам, визнаються правомірними, якщо вони були вчинені під час виконання законного наказу або розпорядж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аказ або розпорядження визнаються законними, якщо вони віддані відповідною особою в належному порядку та в межах її повноважен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Не підлягає кримінальній відповідальності особа, яка відмовилася виконувати явно злочинний наказ або розпорядж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Особа, що виконала явно злочинний наказ або розпорядження, за діяння, вчинені під час виконання такого наказу або розпорядження, підлягає відповідальності на загальних підстава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Якщо особа не усвідомлювала і не могла усвідомлювати злочинного характеру наказу чи розпорядження, то за діяння, вчинене під час виконання такого наказу чи розпорядження, відповідальності підлягає тільки особа, що віддала злочинний наказ чи розпорядже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0. Виправданий ризи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 є злочином діяння (дія або бездіяльність), яке заподіяло шкоду правоохоронюваним інтересам, якщо це діяння було вчинене в умовах виправданого ризику для досягнення значної суспільно корисної мет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Ризик визнається виправданим, якщо мети, що була поставлена, не можна було досягти в даній обстановці дією (бездіяльністю), не поєднаною з ризиком, і особа, яка допустила ризик, обгурунтовано розраховувала, що здійснені нею заходи є достатніми для відвернення шкоди правоохоронюваним інтереса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Забороняється вчинення діяння, пов'язаного з ризиком, якщо воно зазнаки створювало загрозу для життя багатьох людей або загрозу екологічної катастрофи чи інших надзвичайних подій.</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X</w:t>
        <w:br/>
        <w:t>ЗВІЛЬНЕННЯ ВІД КРИМІНАЛЬНОЇ ВІДПОВІДАЛЬНОС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1. Правові підстави та порядок звільнення від кримінальної відповідаль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соба, яка вчинила злочин, звільняється від кримінальної відповідальності у випадках, передбачених цим Кодексом, а також на підставі акта амністії або помил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рядок звільнення від кримінальної відповідальності встановлюється Кримінально-процесуальним кодексом Україн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2. Звільнення від кримінальної відповідальності у зв'язку з дійовим розкаяння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собу, яка вперше вчинила злочин невеликої тяжкості, може бути звільнено від кримінальної відповідальності, якщо вона після вчинення злочину добровільно з'явилася із зізнанням, щиросердо покаялася, активно сприяла розкриттю злочину і повністю відшкодувала завдані збитки або усунула заподіяну шкод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3. Звільнення від кримінальної відповідальності у зв'язку з примиренням винного з потерпіли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собу, яка вперше вчинила злочин невеликої тяжкості, може бути звільнено від кримінальної відповідальності, якщо вона примирилася з потерпілим та відшкодувала завдані нею збитки або усунула заподіяну шкод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4. Звільнення від кримінальної відповідальності у зв'язку з передачею особи на пору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собу, яка вперше вчинила злочин невеликої тяжкості, може бути звільнено від кримінальної відповідальності з передачею її на поруки колективу підприємства, установи чи організації за їхнім клопотанням за умови, що вона протягом року з дня передачі її на поруки виправдає довіру колективу, не ухилятиметься від заходів виховного характеру та не порушуватиме громадського поряд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 разі порушення умов передачі на поруки особу може бути притягнено до кримінальної відповідальності за вчинений нею злочи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5. Звільнення від кримінальної відповідальності у зв'язку із зміною обстанов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собу, яка вперше вчинила злочин невеликої тяжкості, може бути звільнено від кримінальної відповідальності, якщо буде визнано, що на час розслідування або розгляду справи в суді внаслідок зміни обстановки вчинене нею діяння втратило суспільну небезпечність або ця особа перестала бути суспільно небезпечною.</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6. Звільнення від кримінальної відповідальності у зв'язку із закінченням строків давності притягнення до кримінальної відповідаль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соба не підлягає кримінальній відповідальності, якщо з дня вчинення нею злочину і до дня набрання вироком законної сили минули такі стро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дин рік - у разі вчинення злочину невеликої тяжкості, за який згідно із законом може бути призначене покарання менш суворе, ніж обмеження або позбавл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ва роки - у разі вчинення злочину невеликої тяжкості, за який згідно із законом може бути призначене покарання у вигляді обмеження або позбавл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шість років - у разі вчинення злочину середньої тяжк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десять років - у разі вчинення тяжк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п'ятнадцять років - у разі вчинення особливо тяжк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еребіг давності зупиняється, якщо особа, що вчинила злочин, ухилилася від слідства або суду. У цих випадках перебіг давності відновлюється з дня з'явлення особи із зізнанням або її затримання. У цьому разі строки давності, передбачені пунктами 1 - 5 частини першої цієї статті, подвоюються, але не можуть перевищувати п'ятнадц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аріант: частину другу виключит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еребіг давності переривається, якщо до закінчення зазначених у частинах першій та другій цієї статті строків особа вчинила новий злочин середньої тяжкості, тяжкий або особливо тяжкий злочин. Обчислення давності в цьому разі починається з дня вчинення нового злочину. При цьому строки давності обчислюються окремо за кожний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итання про застосування давності до особи, що вчинила особливо тяжкий злочин, за який згідно із законом може бути призначене довічне позбавлення волі, вирішується судом. Якщо суд не визнає за можливе застосувати давність, довічне позбавлення волі не може бути призначене і заміняється позбавленням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Давність не застосовується у разі вчинення злочинів проти миру та безпеки людства, передбачених у статтях 407 - 409, 413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ХІПОКАРАННЯ ТА ЙОГО ВИД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7. Поняття покарання та його мет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карання є заходом примусу, що застосовується від імені держави за вироком суду до особи, визнаної винною у вчиненні злочину, і полягає в передбаченому законом позбавленні та обмеженні прав і свобод засуджен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карання має на меті не тільки кару, а й виправлення засуджених, а також запобігання вчиненню нових злочинів як засудженими, так і іншими особ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окарання не має на меті завдати фізичних страждань або принизити людську гідність.</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8. Види покаран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о осіб, визнаних винними у вчиненні злочину, судом можуть бути застосовані лише такі види покаран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штраф;</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збавлення військового, спеціального звання, рангу, чину або кваліфікаційного кла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озбавлення права обіймати певні посади або займатися певною діяльніст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виправні робот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службові обмеження для військовослужбов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конфіскація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7) ареш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8) обмеж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9) тримання в дисциплінарному батальйоні військовослужбов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0) позбавлення волі на певн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1) довічне позбавл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Спеціальним законом може бути передбачено застосування покарання у вигляді смертної кари за вчинення злочинів в умовах воєнного ста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аріант: виключити з проекту вид покарання "конфіскація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9. Основні та додаткові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сновними покараннями є виправні роботи, службові обмеження для військовослужбовців, арешт, обмеження волі, тримання в дисциплінарному батальйоні військовослужбовців, позбавлення волі на певний строк та довічне позбавл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одатковими покараннями є позбавлення військового, спеціального звання, рангу, чину або кваліфікаційного класу та конфіскація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Штраф та позбавлення права обіймати певні посади або займатися певною діяльністю можуть застосовуватися як основні, так і як додаткові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За один злочин може бути призначено лише одне основне покарання, передбачене в санкції статті Особливої частини цього Кодексу. До основного покарання може бути приєднане одне чи кілька додаткових покарань у випадках та порядку, передбачених цим Кодекс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Ухилення від покарання, призначеного вироком суду, має наслідком відповідальність, передбачену статтями 361 та 365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50. Штраф</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Штраф - це грошове стягнення, що накладається судом у випадках і межах, встановлених в Особливій частині, а також у статті 71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Розмір штрафу визначається судом залежно від тяжкості вчиненого злочину та з урахуванням майнового стану винного в межах від чотирьох до тисячі встановлених законодавством України неоподатковуваних мінімумів доходів громадян, якщо статтями Особливої частини цього Кодексу не передбачено вищого розміру штраф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Штраф як додаткове покарання може бути призначений лише тоді, якщо його прямо передбачено в санкції статті Особливої частини цього Кодексу, крім випадків його застосування відповідно до статті 71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У разі неможливості сплати штрафу суд може замінити його таким покаранням, як виправні робот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51. Позбавлення військового, спеціального звання, рангу, чину або кваліфікаційного кла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асуджена за тяжкий чи особливо тяжкий злочин особа, яка має військове, спеціальне звання, ранг, чин або кваліфікаційний клас, може бути позбавлена за вироком суду цього звання, рангу, чину або кваліфікаційного кла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52. Позбавлення права обіймати певні посади або займатися певною діяльніст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збавлення права обіймати певні посади або займатися певною діяльністю може бути призначене як основне покарання на строк від двох до п'яти років або як додаткове покарання на строк від одного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збавлення права обіймати певні посади або займатися певною діяльністю як додаткове покарання може бути призначене й у випадках, коли воно не передбачене в санкції статті Особливої частини цього Кодексу за умови, що з урахуванням характеру злочину, вчиненого за посадою або у зв'язку із заняттям певною діяльністю, особи засудженого та інших обставин справи суд визнає за неможливе збереження за ним права обіймати певні посади або займатися певною діяльніст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ри призначенні позбавлення права обіймати певні посади або займатися певною діяльністю як додаткового покарання до арешту, обмеження волі, тримання в дисциплінарній частині військовослужбовців або позбавлення волі воно поширюється на увесь час відбування основного покарання і, крім цього, на строк, встановлений вироком суду, що набрав чинності. При цьому строк додаткового покарання обчислюється з моменту відбуття основного покарання, а при призначенні покарання у вигляді позбавлення права обіймати певні посади або займатися певною діяльністю як додаткове до інших основних покарань, а також у разі застосування статті 71 цього Кодексу, - з моменту набуття чинності вироком.</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53. Виправні робот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карання у вигляді виправних робіт встановлюється на строк від шести місяців до двох років і відбувається за місцем роботи засудженого. Із суми заробітку засудженого до виправних робіт провадиться відрахування в доход держави у розмірі, встановленому вироком суду, в межах від десяти до двадцяти відсот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иправні роботи не застосовуються до вагітних жінок та жінок, які перебувають у відпустці по догляду за дитиною, до непрацездатних, до осіб, що не досягли шістнадцяти років, та тих, що досягли пенсійного віку, а також до військовослужбов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собам, що визнані непрацездатними, а також особам, які стали непрацездатними після винесення вироку суду, виправні роботи суд може замінити штрафом із розрахунку трьох установлених законодавством України неоподатковуваних мінімумів доходів громадян за один місяць виправних робі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ротягом строку відбування покарання засудженому до виправних робіт заборонено виїзд за межі України без дозволу органу, який відає виконанням покарання. Засуджений зобов'язаний з'являтися в цей орган один раз на квартал для реєстрації.</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54. Службове обмеження для військовослужбов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карання у вигляді службового обмеження застосовується до засуджених військовослужбовців офіцерського складу, прапорщиків, мічманів та військовослужбовців надстрокової служби на строк від шести місяців до двох років у випадках, передбачених цим Кодексом, або замість виправних робіт, а також у випадках, коли суд, враховуючи обставини справи та особу засудженого, вважатиме за можливе замість обмеження волі чи позбавлення волі на строк не більше двох років призначити службове обмеження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Із суми грошового забезпечення засудженого до службового обмеження провадиться відрахування в доход держави у розмірі, встановленому вироком суду, в межах від десяти до двадцяти відсотків. Під час відбування покарання засуджений не може бути підвищений на посаді, у військовому званні, строк покарання не зараховується йому в строк вислуги років для присвоєння чергового військового зва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55. Конфіскація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карання у вигляді конфіскації майна полягає в примусовому безоплатному вилученні у власність держави всього або частини майна, яке є власністю засудженого. Якщо конфіскується частина майна, суд повинен зазначити, яка саме частина майна конфіскується, або перелічити предмети, що конфіскуютьс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Конфіскація майна встановлюється за особливо тяжкі злочини, а також за тяжкі корисливі злочини і може бути призначена лише у випадках, прямо передбачених в Особливій частині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ерелік майна, що не підлягає конфіскації, визначається Кримінально-виконавчим кодексом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аріант: статтю виключити (див. варіант до ст. 48).</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56. Ареш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карання у вигляді арешту полягає в триманні засудженого в умовах ізоляції і встановлюється на строк від одного до шести міся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ійськовослужбовці відбувають арешт на гауптвах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Арешт не застосовується до осіб віком до шістнадцяти років, вагітних жінок та до жінок, які мають дітей віком до вось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57. Обмеж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карання у вигляді обмеження волі полягає у триманні особи в кримінально-виконавчих установах відкритого типу без ізоляції від суспільства в умовах здійснення за нею нагляду з обов'язковим залученням засудженого до прац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бмеження волі встановлюється на строк від одного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бмеження волі не застосовується до неповнолітніх, вагітних жінок і жінок, що мають дітей віком до чотирнадцяти років, до осіб, що досягли пенсійного віку, та до військовослужбовців строкової служб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58. Тримання в дисциплінарному батальйоні військовослужбов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карання у вигляді тримання в дисциплінарному батальйоні призначається військовослужбовцям строкової служби на строк від шести місяців до двох років у випадках, передбачених цим Кодексом, а також якщо суд, враховуючи обставини справи та особу засудженого, вважатиме за можливе замінити позбавлення волі на строк не більше двох років триманням у дисциплінарному батальйон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римання в дисциплінарному батальйоні військовослужбовців замість позбавлення волі не може застосовуватися до осіб, які раніше відбували покарання у вигляді позбавлення вол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59. Позбавлення волі на певн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карання у вигляді позбавлення волі полягає в ізоляції засудженого та поміщенні його на певний строк у кримінально-виконавчі установ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збавлення волі встановлюється на строк від одного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озбавлення волі на строк понад десять років, але не більше п'ятнадцяти років може бути призначене лише у випадках, прямо передбачених цим Кодексом.</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60. Довічне позбавл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овічне позбавлення волі встановлюється за вчинення особливо тяжких злочинів, з посяганням на життя і застосовується лише у випадках, спеціально передбачених цим Кодексом, якщо суд не вважає за потрібне застосовувати позбавлення волі на певн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овічне позбавлення волі не застосовується до осіб, що вчинили злочини у віці до вісімнадцяти років, до жінок, а також до чоловіків у віці понад 65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ХІІ</w:t>
        <w:br/>
        <w:t>ПРИЗНАЧЕННЯ ПОКАРА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61. Загальні засади призначення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уд призначає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 межах, установлених у санкції статті Особливої частини цього Кодексу, що передбачає відповідальність за вчинений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ідповідно до положень Загальної частини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раховуючи ступінь тяжкості вчиненого злочину, спосіб та мотиви вчиненого, характер та розмір заподіяної шкоди, особу винн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собі, що вчинила злочин, має бути призначене справедливе покарання, необхідне й достатнє для її виправлення та попередження нових злочин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ідстави для призначення м'якшого покарання, ніж це передбачено відповідною статтею Особливої частини цього Кодексу за вчинений злочин, визначаються статтею 65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Більш суворе покарання, ніж передбачене відповідними статтями Особливої частини цього Кодексу за вчинений злочин, може бути призначене за сукупністю злочинів і за сукупністю вироків згідно зі статтями 66 та 67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62. Обставини, які пом'якшують відповідальн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 призначенні покарання обставинами, які пом'якшують відповідальність, визнаютьс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явлення із зізнанням, щире розкаяння або активне сприяння розкриттю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обровільне відшкодування завданого збитку або усунення заподіяної шкод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вчинення злочину неповнолітнім;</w:t>
      </w:r>
    </w:p>
    <w:p>
      <w:pPr>
        <w:pStyle w:val="NormalWeb"/>
        <w:rPr/>
      </w:pPr>
      <w:r>
        <w:rPr/>
        <w:t xml:space="preserve">4) </w:t>
      </w:r>
      <w:r>
        <w:rPr>
          <w:rFonts w:eastAsia="Times New Roman Cyr" w:cs="Times New Roman Cyr" w:ascii="Times New Roman Cyr" w:hAnsi="Times New Roman Cyr"/>
        </w:rPr>
        <w:t>вчинення злочину жінкою в стані вагіт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вчинення злочину внаслідок збігу тяжких особистих, сімейних чи інших обстав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вчинення злочину під впливом загрози, примусу або через матеріальну, службову чи іншу залежн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7) вчинення злочину під впливом сильного душевного хвилювання, викликаного неправомірними діями потерпіл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8) вчинення злочину у разі порушення умов крайньої необхід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 призначенні покарання суд може визнати такими, що пом'якшують відповідальність, і обставини, не зазначені в частині першій цієї стат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Якщо будь-яка з обставин, що пом'якшує відповідальність, передбачена в статті Особливої частини цього Кодексу як ознака злочину, що впливає на його кваліфікацію, суд не може ще раз враховувати її як таку, що пом'якшує відповідальність при призначенні покара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63. Обставини, які обтяжують відповідальн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 призначенні покарання обставинами, які обтяжують відповідальність, визнаютьс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чинення злочину особою, яка раніше вчинила умисний злочин, за винятком випадків, передбачених частиною четвертою статті 33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чинення злочину організованою групою або злочинною організаціє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вчинення злочину на угрунті расової, національної чи релігійної ворожнечі або розбрат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вчинення злочину у зв'язку з виконанням потерпілим службового або громадського обов'яз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тяжкі наслідки, завдані злочин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вчинення злочину щодо малолітнього, особи похилого віку або особи, що перебуває в безпорадному стан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7) вчинення злочину щодо жінки, яка завідомо для винного перебувала у стані вагіт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8) вчинення злочину щодо особи, яка перебуває в матеріальній, службовій чи іншій залежності від винн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9) вчинення злочину з використанням малолітнього або особи, що страждає психічним захворюванням чи недоумств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0) вчинення злочину з особливою жорстокістю чи знущання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1) вчинення злочину з використанням умов воєнного або надзвичайного стану, інших надзвичайних поді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2) вчинення злочину загальнонебезпечним способ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3) вчинення злочину особою, що перебуває у стані алкогольного сп'яніння або у стані, викликаному вживанням наркотичних або інших одурманливих засоб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Суд має право, залежно від характеру вчиненого злочину, не визнати будь-яку із зазначених у частині першій цієї статті обставин такою, що обтяжує відповідальність, навівши мотиви свого рішення у ви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ри призначенні покарання, суд не може визнати такими, що обтяжують відповідальність, обставини, не зазначені в частині першій цієї стат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Якщо будь-яка з обставин, що обтяжує відповідальність, передбачена у статті Особливої частини цього Кодексу як ознака злочину, що впливає на його кваліфікацію, суд при призначенні покарання, не може ще раз враховувати її як таку, що обтяжує відповідальність.</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64. Призначення покарання за незакінчений злочин та за злочин, вчинений у співуча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 призначенні покарання за незакінчений злочин суд, керуючись положеннями статей 61 - 63 цього Кодексу, враховує ступінь тяжкості вчиненого особою діяння, ступінь здійснення злочинного наміру та причини, внаслідок яких злочин не було доведено до кінц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 призначенні покарання співучасникам злочину суд, керуючись положеннями статей 61 - 63 цього Кодексу, враховує характер та ступінь участі кожного з них у вчиненні злочин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65. Призначення більш м'якого покарання, ніж передбачено закон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 наявності обставин, що пом'якшують відповідальність та істотно знижують ступінь суспільної небезпечності вчиненого, з урахуванням особи винного та інших виняткових обставин справи суд, умотивувавши своє рішення, може за тяжкий, особливо тяжкий злочин або злочин середньої тяжкості призначити основне покарання, нижче від найнижчої межі, встановленої в санкції статті Особливої частини цього Кодексу або перейти до іншого, більш м'якого виду основного покарання, не зазначеного в санкції статті за цей злочин. У цьому випадку суд не має права призначити покарання, нижче від найнижчої межі, встановленої для даного виду покарання в Загальній частині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а підставах, передбачених у частині першій цієї статті, суд може не призначати додаткового покарання, що передбачене в санкції статті Особливої частини цього Кодексу як обов'язкове.</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66. Призначення покарання за сукупністю злочин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 сукупності злочинів суд, призначивши покарання (основне і додаткове) за кожний злочин окремо, визначає остаточне покарання шляхом поглинення менш суворого покарання більш суворим або шляхом повного чи часткового складання призначених покаран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 складанні покарань остаточне покарання за сукупністю злочинів визначається в межах, встановлених санкцією статті Особливої частини цього Кодексу, яка передбачає більш суворе покарання. Якщо хоча б один із злочинів є умисним тяжким або особливо тяжким, суд може призначити остаточне покарання за сукупністю злочинів у межах максимального строку, встановленого для даного виду покарання в Загальній частині цього Кодексу. Якщо хоча б за один із вчинених злочинів призначено довічне позбавлення волі, то остаточне покарання за сукупністю злочинів визначається шляхом поглинення будьяких менш суворих покарань довічним позбавленням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о основного покарання, призначеного за сукупністю злочинів, можуть бути приєднані додаткові покарання, призначені судом за злочини, у вчиненні яких особу було визнано винно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За правилами, передбаченими в частинах 1 - 3 цієї статті, призначається покарання, якщо після винесення вироку в справі буде встановлено, що засуджений винен ще і в іншому злочині, вчиненому ним до винесення вироку у першій справі. У цьому випадку в строк покарання, остаточно призначеного за сукупністю злочинів, зараховується покарання, відбуте повністю або частково за першим вироком, за правилами, передбаченими в статті 68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67. Призначення покарання за сукупністю ви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Якщо засуджений після винесення вироку, але до повного відбуття покарання вчинив новий злочин, суд до покарання, призначеного за новим вироком, повністю або частково приєднує невідбуту частину покарання за попереднім вирок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 складанні покарань за сукупністю вироків загальний строк покарання не повинен перевищувати максимального строку, встановленого для даного виду покарання в Загальній частині цього Кодексу. При складанні покарань у вигляді позбавлення волі загальний строк покарання, остаточно призначеного за сукупністю вироків, не повинен перевищувати п'ятнадцяти років, а у випадку якщо хоча б один із злочинів є особливо тяжким, загальний строк позбавлення волі може бути більшим п'ятнадцяти років, але не повинен перевищувати двадцяти п'яти років. При складанні покарань у вигляді довічного позбавлення волі та будь-яких менш суворих покарань загальний строк покарання, остаточно призначеного за сукупністю вироків, визначається шляхом поглинення менш суворих покарань довічним позбавленням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ризначене хоча б за одним із вироків додаткове покарання або невідбута його частина за попереднім вироком підлягає приєднанню до основного покарання, остаточно призначеного за сукупністю ви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Остаточне покарання за сукупністю вироків має бути більшим від покарання, призначеного за новий злочин, а також від невідбутої частини покарання за попереднім вирок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Якщо засуджений після винесення вироку, але до повного відбуття покарання вчинив два або більше злочинів, суд призначає покарання за ці нові злочини за правилами, передбаченими в статті 66 цього Кодексу, а потім до остаточного покарання, призначеного за сукупністю злочинів, повністю чи частково приєднує невідбуту частину покарання за попереднім вироком у межах, встановлених у частині другій цієї стат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68. Правила складання покарань та зарах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 складанні покарань за сукупністю злочинів та сукупністю вироків менш суворий вид покарання переводиться в більш суворий вид, виходячи з такого їх співвідношення:</w:t>
      </w:r>
    </w:p>
    <w:p>
      <w:pPr>
        <w:pStyle w:val="NormalWeb"/>
        <w:rPr/>
      </w:pPr>
      <w:r>
        <w:rPr/>
        <w:t>1)</w:t>
      </w:r>
      <w:r>
        <w:rPr>
          <w:rFonts w:eastAsia="Times New Roman Cyr" w:cs="Times New Roman Cyr" w:ascii="Times New Roman Cyr" w:hAnsi="Times New Roman Cyr"/>
        </w:rPr>
        <w:t xml:space="preserve"> одному дню позбавлення волі відповідаю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дин день тримання в дисциплінарній частині військовослужбовців або арешт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два дні обмеж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три дні службового обмеження для військовослужбовців або три дні виправних робі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дному дню тримання в дисциплінарній частині військовослужбовців або арешту відповідаю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два дні обмеж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три дні службового обмеження для військовослужбовців або три дні виправних робі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дному дню обмеження волі відповідаю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три дні службового обмеження для військовослужбовців або три дні виправних робі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 призначенні за кількома вироками покарання у вигляді виправних робіт або службового обмеження для військовослужбовців складанню підлягають лише строки цих покарань. Розміри відрахувань із заробітку засудженого складанню не підлягають і обчислюються за кожним вироком самостійн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сновні покарання у вигляді штрафу та позбавлення права обіймати певні посади або займатися певною діяльністю при призначенні їх за сукупністю злочинів і за сукупністю вироків складанню з іншими видами покарань не підлягають і виконуються самостійн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Додаткові покарання різних видів у всіх випадках виконуються самостійн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Попереднє ув'язнення зараховується судом у строк покарання у разі засудження до позбавлення волі день за день або за правилами, передбаченими у частині першій цієї статті. При призначенні покарань, не зазначених в частині першій цієї статті, суд, враховуючи попереднє ув'язнення, може пом'якшити покарання або повністю звільнити засудженого від його відбува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69. Обчислення строків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троки покарання обчислюються в роках та місяцях. При заміні або складанні покарань, а також у разі зарахування попереднього ув'язнення допускається обчислення строків покарання у днях.</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ХІІІ</w:t>
        <w:br/>
        <w:t>ЗВІЛЬНЕННЯ ВІД ВІДБУВАННЯ ПОКАРА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70. Звільнення від відбування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вільнення засудженого від відбування покарання, заміна покарання більш м'яким, а також пом'якшення призначеного покарання, крім звільнення від покарання або пом'якшення покарання на підставі акта амністії чи помилування, може застосовуватися тільки судом у випадках, передбачених цим Кодекс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соба, засуджена за діяння, караність якого законом усунена, підлягає звільненню від призначеного судом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ризначена засудженому міра покарання, що перевищує санкцію нововиданого закону, знижується до максимальної межі покарання, встановленого цим закон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Особа, яка вчинила злочин невеликої тяжкості, може бути за вироком суду звільнена від покарання, якщо буде визнано, що з урахуванням бездоганої поведінки і сумлінного ставлення до праці цю особу на час розгляду справи в суді не можна вважати суспільно небезпечно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Особа також може бути за вироком суду звільнена від покарання на підставах, передбачених у статтях 42 та 45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71. Звільнення від відбування покарання з умово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Якщо суд при призначенні покарання у вигляді виправних робіт, службового обмеження для військовослужбовців, обмеження волі, а також позбавлення волі на строк не більше п'яти років, враховуючи тяжкість злочину, особу винного та інші обставини справи, дійде висновку про можливість виправлення підсудного без відбування покарання, він може ухвалити про звільнення від відбування покарання з умовою зі сплатою штрафу в межах від десяти до двохсот неоподатковуваних мінімумів доходів громадян, а за корисливі злочини - в межах від сорока до чотирьохсот неоподатковуваних мінімумів доходів громадян. Незастосування штрафу у цих випадках можливе лише за наявності підстав, передбачених у статті 65 цього Кодексу, а також у разі встановлення судом неможливості сплати засудженим штраф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 цьому разі суд ухвалює звільнити засудженого від відбування призначеного основного покарання, якщо він протягом визначеного судом іспитового строку не вчинить нового злочину, сплатить штраф і виконає покладені на нього обов'яз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Іспитовий строк встановлюється судом тривалістю від одного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72. Обов'язки, які покладає суд на особу, звільнену від відбування покарання з умово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 разі звільнення від відбування покарання з умовою суд може покласти на засудженого такі обов'яз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просити публічно або в іншій формі пробачення у потерпілого або членів колектив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 виїжджати за межі України на постійне проживання без дозволу органу внутрішніх спра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відомляти органи внутрішніх справ про зміну місця проживання, роботи або навч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еріодично з'являтися для реєстрації в органи внутрішніх спра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 відвідувати певних місць, визначених органами, які здійснюють контроль за поведінкою засуджен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ойти курс лікування від алкоголізму, наркоманії, венеричного або іншого захворювання, яке становить небезпеку для здоров'я інших осіб.</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Контроль за поведінкою таких засуджених здійснюється органами внутрішніх справ за місцем проживання засудженого, а щодо засуджених військовослужбовців - командирами військових части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73. Застосування додаткових покарань у разі звільнення від відбування основного покарання з умово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 разі звільненні від відбування покарання з умовою крім штрафу, передбаченого частиною першою статті 71 цього Кодексу, можуть бути призначені додаткові покарання у вигляді позбавлення права обіймати певні посади або займатися певною діяльністю та позбавлення військового, спеціального звання, рангу, чину або кваліфікаційного кла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74. Правові наслідки звільнення від відбування покарання з умово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ісля закінчення іспитового строку засуджений, який сплатив штраф і виконав покладені на нього обов'язки, звільняється судом від відбування призначеного йому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Якщо засуджений ухиляється від виконання покладених на нього обов'язків або систематично чинить правопорушення, що спричинили застосування до нього заходів адміністративного стягнення, або у разі його ухилення від сплати штрафу, суд може винести ухвалу про направлення засудженого для відбування покарання, призначеного вирок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 разі вчинення засудженим протягом іспитового строку нового злочину суд призначає йому покарання за правилами, передбаченими в статтях 67 і 68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75. Відстрочення виконання покарання вагітним жінкам і жінкам, які мають дітей віком до се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 разі призначенні покарання у вигляді обмеження волі або позбавлення волі вагітним жінкам і жінкам, які мають дітей віком до семи років, крім засуджених до позбавлення волі на строк більше п'яти років за умисні тяжкі та особливо тяжкі злочини, суд може відстрочити виконання призначеного покарання. Виконання призначених у цьому випадку додаткових покарань також може бути відстрочен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Строк відстрочення виконання призначеного покарання визначається судом у межах строку, на який згідно законодавства жінку може бути звільнено від роботи у зв'язку з вагітністю, пологами і до досягнення дитиною семирічного ві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Контроль за поведінкою таких засуджених здійснюється органами внутрішніх спра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ісля закінчення строку відстрочення виконання покарання суд, залежно від поведінки засудженої, виносить ухвалу про звільнення її від відбування покарання або про направлення для відбування покарання, призначеного вирок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У разі, коли засуджена з відстроченням виконання покарання жінка відмовилася від дитини або ухиляється від виховання дитини після попередження, оголошеного органом, який здійснює контроль за поведінкою засудженої, суд може за поданням цього органу скасувати відстрочення виконання покарання і направити засуджену для відбування покарання згідно з вироком суд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Якщо засуджена вчинила в період строку відстрочення новий злочин суд призначає їй покарання за правилами, передбаченими у статтях 67 і 68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76. Звільнення від відбування покарання у зв'язку із закінченням строків давності виконання обвинувального ви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соба звільняється від відбування покарання, якщо з дня набрання обвинувальним вироком чинності його не було виконано в такі стро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дин рік - у разі засудження до покарання менш суворого, ніж обмеж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ва роки - у разі засудження до покарання у вигляді обмеження волі або позбавлення волі за злочин невеликої тяжк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чотири роки - у разі засудження до покарання у вигляді позбавлення волі за злочин середньої тяжкості, а також при засудженні до позбавлення волі на строк не більше п'яти років за тяжкий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сім років - у разі засудження до покарання у вигляді позбавлення волі на строк понад п'ять років за тяжкий злочин, а також при засудженні до позбавлення волі на строк не більше десяти років за особливо тяжкий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десять років - у разі засудження до покарання у вигляді позбавлення волі на строк більше десяти років за особливо тяжкий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Строки давності щодо додаткових покарань визначаються основним покаранням, призначеним за вироком суд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еребіг давності зупиняється, якщо засуджений ухилиться від відбування покарання. У цих випадках перебіг давності відновлюється з дня з'явлення засудженого для відбування покарання або з дня його затримання. У цьому разі строки давності, передбачені частиною першою цієї статті, подвоюються, але не можуть перевищувати п'ятнадц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еребіг давності переривається, якщо до закінчення строків, зазначених у частині першій цієї статті, засуджений вчинить новий середньої тяжкості, тяжкий або особливо тяжкий злочин. Обчислення давності в цьому випадку починається з дня вчинення нов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Питання про застосування давності до особи, засудженої до довічного позбавлення волі, вирішується судом. Якщо суд не визнає за можливе застосувати давність, довічне позбавлення волі заміняється позбавленням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Давність не застосовується у разі засудження за злочини проти миру та безпеки людства, передбачені статтями 407-409, 413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77. Умовно дострокове звільнення від відбування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о осіб, що відбувають покарання у вигляді виправних робіт, службового обмеження для військовослужбовців, обмеження волі, тримання в дисциплінарній частині військовослужбовців або позбавлення волі, може бути застосоване умовнодострокове звільнення від подальшого відбування покарання. Особу може бути умовно-достроково звільнено повністю або частково і від відбування додаткового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мовно-дострокове звільнення від покарання може бути застосоване, якщо засуджений зразковою поведінкою і сумлінним ставленням до праці довів своє виправл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мовно-дострокове звільнення від покарання може бути застосоване після фактичного відбуття засуджени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 менше половини строку покарання, призначеного судом за злочин невеликої або середньої тяжкості, а також за необережний тяжкий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 менше двох третин строку покарання, призначеного судом за умисний тяжкий злочин, а також у разі, якщо особа раніше відбувала покарання у вигляді позбавлення волі за умисний злочин і до погашення або зняття судимості знову вчинила умисний злочин, за який вона засуджена до позбавл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не менше трьох чвертей строку покарання, призначеного судом за особливо тяжкий злочин, а також покарання, призначеного особі, яка раніше звільнялася умовно-достроково і знову вчинила умисний злочин протягом невідбутої частини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У разі вчинення особою, до якої було застосовано умовно-дострокове звільнення, протягом невідбутої частини покарання нового злочину суд призначає їй покарання за правилами, передбаченими статтями 67 і 68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Умовно-дострокове звільнення від довічного позбавлення волі може бути застосоване після фактичного відбуття засудженим двадцяти п'яти років позбавлення волі, якщо судом буде визнано, що засуджений не потребує подальшого відбування цього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У разі вчинення особою, до якої було застосовано умовно-дострокове звільнення від відбування покарання у вигляді довічного позбавлення волі, нового злочину протягом п'яти років з дня умовно-дострокового звільнення суд призначає їй покарання за правилами, встановленими у частині 2 статті 67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78. Заміна невідбутої частини покарання більш м'яки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собам, що відбувають покарання у вигляді обмеження або позбавлення волі, невідбута частина покарання може бути замінена судом більш м'яким покаранням. У цих випадках більш м'яке покарання призначається в межах строків, установлених у Загальній частині цього Кодексу для даного виду покарання, і не повинне перевищувати невідбутого строку покарання, призначеного вирок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 разі заміни невідбутої частини основного покарання більш м'яким засудженого може бути звільнено також і від додаткового покарання. Засуджений підлягає звільненню від додаткового покарання, якщо воно є більш суворим, ніж нове основне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Заміна невідбутої частини покарання більш м'яким може бути застосована, якщо засуджений став на шлях виправл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Заміна невідбутої частини покарання більш м'яким можлива після фактичного відбуття засуджени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 менше третини строку покарання, призначеного судом за злочин невеликої або середньої тяжкості, а також за необережний тяжкий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 менше половини строку покарання, призначеного судом за умисний тяжкий злочин, а також у разі, коли особа раніше відбувала покарання у вигляді позбавлення волі за умисний злочин і до погашення або зняття судимості знову вчинила умисний злочин, за який вона була засуджена до позбавл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не менше двох третин строку покарання, призначеного судом за особливо тяжкий злочин, а також покарання, призначеного особі, яка раніше звільнялася умовно-достроково і вчинила новий умисний злочин протягом невідбутої частини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До осіб, яким покарання замінене більш м'яким, може бути застосоване умовно-дострокове звільнення за правилами, передбаченими статтею 77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Якщо особа, відбуваючи більш м'яке покарання, вчинить новий злочин, суд до покарання за знову вчинений злочин додає невідбуту частину більш м'якого покарання за правилами, передбаченими у статтях 67 і 68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79. Звільнення від відбування покарання вагітних жінок і жінок, які мають дітей віком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суджених до обмеження волі або до позбавлення волі жінок, які стали вагітними або народили дітей під час відбування покарання, крім засуджених до позбавлення волі на строк більше п'яти років за умисні тяжкі та особливо тяжкі злочини, суд може звільнити від відбування покарання в межах строку, на який згідно законодавства жінку може бути звільнено від роботи у зв'язку з вагітністю, пологами і до досягнення дитиною трирічного ві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вільнення від відбування покарання застосовується до засудженої, яка має сім'ю або родичів, що дали згоду на спільне з нею проживання, або яка має можливість самостійно забезпечити належні умови для виховання дити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Контроль за поведінкою таких жінок здійснюється органами внутрішніх справ за місцем прожи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ісля досягнення дитиною трирічного віку або в разі її смерті суд залежно від поведінки засудженої може звільнити її від відбування покарання або замінити його більш м'яким покаранням чи направити засуджену для відбування покарання, призначеного за вироком. У цьому разі суд може повністю або частково зарахувати у строк відбування покарання час, протягом якого засуджена не відбувала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Якщо засуджена, яка була звільнена від відбування покарання, відмовляється від дитини, передала її у дитячий будинок, зникла з місця проживання або ухиляється від виховання дитини, догляду за нею, порушує громадський порядок, за що письмово більше двох разів попереджувалася органом, який здійснює контроль за поведінкою засудженої, суд може за поданням цього органу направити засуджену для відбування покарання, призначеного за вирок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Якщо в період звільнення від відбування покарання засуджена вчинила новий злочин, суд призначає їй покарання за правилами, передбаченими у статтях 67 і 68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80. Звільнення від покарання за хворобо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соба, що вчинила злочин, не підлягає покаранню або звільняється від подальшого його відбування, якщо до винесення вироку або під час відбування покарання вона захворіла на психічну хворобу, що позбавляє її можливості усвідомлювати свої дії або керувати ними. До такої особи можуть бути застосовані примусові заходи медичного характеру відповідно до статей 86 - 88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соба, яка після вчинення злочину або винесення вироку захворіла на іншу тяжку хворобу, що перешкоджає відбуванню покарання, може бути звільнена від покарання або від подальшого його відбування. При вирішенні цього питання суд враховує тяжкість вчиненого злочину, характер захворювання, особу засудженого та інші обставини справи. Суд повинен також вирішити питання щодо подальшого лікування звільнен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Військовослужбовці, засуджені до службового обмеження, арешту або тримання в дисциплінарному батальйоні, в разі визнання їх непридатними до військової служби за станом здоров'я звільняються від відбування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У разі одужання осіб, зазначених у частинах першій та другій цієї статті, вони можуть бути направлені для відбування покарання, якщо не закінчилися строки давності, передбачені статтями 46 або 76 цього Кодексу, або відсутні інші підстави для звільнення від покарання. При цьому час, протягом якого до них застосовувалися примусові заходи медичного характеру, зараховується в строк покарання за правилами, передбаченими в частині п'ятій статті 68 цього Кодексу, а один день позбавлення волі дорівнює одному дню застосування примусових заходів медичного характер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81. Звільнення від покарання на підставі акта амністії або помил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а підставі акта амністії засуджений може бути повністю або частково звільнений від відбування основного і додаткового покарання відповідно до Закону України "Про застосування амністії в Україн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а підставі акта помилування засуджений може бути повністю або частково звільнений від відбування основного і додаткового покара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XІV</w:t>
        <w:br/>
        <w:t>СУДИМІСТЬ</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82. Правові наслідки судим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соба визнається такою, що має судимість, з дня набуття чинності обвинувальним вироком і до погашення або зняття судим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Судимість має правове значення у разі вчинення нового злочину, а також в інших випадках, прямо передбачених законодавством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соби, звільнені від кримінальної відповідальності, а також засуджені за вироком суду без призначення покарання або звільнені від відбування покарання чи такі, що відбули покарання за діяння, злочинність і караність якого усунута законом, визнаються такими, що не мають судимос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83. Строки погашення судим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Такими, що не мають судимості, визнаютьс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соби, засуджені відповідно до статті 71 цього Кодексу, якщо протягом іспитового строку вони не вчинять нового злочину і якщо протягом зазначеного строку рішення про звільнення від відбування покарання з умовою не буде скасоване з інших підстав, передбачених законом. Якщо строк додаткового покарання перевищує тривалість іспитового строку, особа визнається такою, що не має судимості, після відбуття цього додаткового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жінки, засуджені відповідно до статті 75 цього Кодексу, якщо протягом строку відстрочення виконання покарання вони не вчинять нового злочину і якщо після закінчення цього строку не буде прийняте рішення про направлення для відбування покарання, призначеного вироком суду. Якщо виконання призначеного жінці додаткового покарання не було відстрочене і його строк перевищує строк відстрочення виконання основного покарання, то жінка визнається такою, що не має судимості, після відбуття цього додаткового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соби, засуджені до позбавлення права обіймати певні посади чи займатися певною діяльністю після виконання цього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особи, які відбули покарання у вигляді службового обмеження для військовослужбовців або тримання в дисциплінарному батальйоні військовослужбовців чи достроково звільнені від цих покарань, а також військовослужбовці, які відбули покарання на гауптвахті замість арешт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особи, засуджені до штрафу, виправних робіт або арешту, якщо вони протягом року з дня відбуття покарання (основного та додаткового) не вчинять нов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особи, засуджені до обмеження волі, а також засуджені за злочин невеликої тяжкості до позбавлення волі, якщо вони протягом двох років з дня відбуття покарання (основного та додаткового) не вчинять нов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7) особи, засуджені до позбавлення волі за злочин середньої тяжкості, якщо вони протягом трьох років з дня відбуття покарання (основного та додаткового) не вчинять нов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8) особи, засуджені до позбавлення волі за тяжкий злочин, якщо вони протягом шести років з дня відбуття покарання (основного та додаткового) не вчинять нов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9) особи, засуджені до позбавлення волі за особливо тяжкий злочин, якщо вони протягом восьми років з дня відбуття покарання (основного та додаткового) не вчинять нов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0) особи, засуджені до довічного позбавлення за особливо тяжкий злочин, якщо вони протягом десяти років з дня умовно-дострокового звільнення від відбування цього покарання не вчинять нового злочин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84. Обчислення строків погашення судим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троки погашення судимості обчислюються з дня відбуття основного і додаткового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о строку погашення судимості зараховується час, протягом якого вирок не було виконано і при цьому давність виконання вироку не переривалася. Якщо вирок не було виконано, судимість погашається по закінченні строків давності виконання ви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Якщо особу в порядку, передбаченому законом, було достроково звільнено від відбування покарання, то строк погашення судимості обчислюється виходячи з фактично відбутого нею покарання - з моменту звільнення від відбування покарання (основного та додатков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Якщо невідбуту частину покарання було замінено більш м'яким покаранням, то строк погашення судимості обчислюється виходячи з фактично відбутого до заміни більш суворого покарання - з моменту відбуття більш м'якого покарання (основного та додатков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Якщо особа, що відбула покарання, до закінчення строку погашення судимості знову вчинить злочин, перебіг строку погашення судимості, переривається і обчислюється заново. У цих випадках строки погашення судимості обчислюються окремо за кожний злочин після фактичного відбуття покарання (основного та додаткового) за останній злочи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85. Зняття судим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Якщо особа після відбуття покарання у вигляді обмеження волі або позбавлення волі зразковою поведінкою і сумлінним ставленням до праці довела своє виправлення, то суд може зняти з неї судимість до закінчення строків, зазначених у статті 83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няття судимості допускається лише після закінчення не менш як половини строку погашення судимості, зазначеного у статті 83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орядок зняття судимості встановлюється Кримінально-процесуальним кодексом Україн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XV</w:t>
        <w:br/>
        <w:t>ПРИМУСОВІ ТА ІНШІ ЗАХОДИ МЕДИЧНОГО ХАРАКТЕР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86. Поняття та мета примусових заходів медичного характер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имусовими заходами медичного характеру є поміщення особи, яка вчинила суспільно небезпечне діяння, що підпадає під ознаки діяння, передбаченого Особливою частиною цього Кодексу, в спеціальний лікувальний заклад з метою її обов'язкового лікування, а також запобігання вчиненню нею суспільно небезпечних діянь.</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87. Особи, до яких застосовуються примусові заходи медичного характер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имусові заходи медичного характеру можуть бути застосовані судом до осіб:</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які вчинили у стані неосудності суспільно небезпечні діяння, що підпадають під ознаки діянь, передбачених статтями Особливої частини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які вчинили злочин у стані осудності, але захворіли на психічну хворобу до винесення вироку або під час відбування покарання, що позбавляє їх можливості усвідомлювати свої дії або керувати ним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88. Види примусових заходів медичного характер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лежно від характеру та тяжкості захворювання, тяжкості вчиненого діяння, з урахуванням ступеня небезпечності психічно хворого для себе або інших осіб, суд може застосувати такі примусові заходи медичного характер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міщення у психіатричну лікарню із звичайним нагляд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міщення у психіатричну лікарню з посиленим нагляд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оміщення у психіатричну лікарню із суворим нагляд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міщення у психіатричну лікарню із звичайним наглядом може бути застосоване судом щодо психічно хворого, який за своїм психічним станом і характером вчиненого суспільно небезпечного діяння потребує тримання у психіатричній лікарні і лікування у примусовому поряд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оміщення у психіатричну лікарню з посиленим наглядом може бути застосоване судом щодо психічно хворого, який вчинив суспільно небезпечне діяння, не пов'язане з посяганням на життя громадян, і за своїм психічним станом не становить загрози для інших осіб, але потребує тримання у психіатричній лікарні та лікування в умовах посиленого нагляд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оміщення у психіатричну лікарню із суворим наглядом може бути застосоване судом щодо психічно хворого, який вчинив суспільно небезпечне діяння, пов'язане з посяганням на життя громадян, а також щодо психічно хворого, який за своїм психічним станом і характером вчиненого суспільно небезпечного діяння становить особливу небезпеку для суспільства і потребує тримання у психіатричній лікарні та лікування в умовах суворого нагляд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Якщо не буде визнано за необхідне застосування до психічно хворого примусових заходів медичного характеру, а також у разі припинення застосування таких заходів, суд може передати його на піклування родичам або опікунам з обов'язковим лікарським наглядом.</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89. Зміна або припинення примусових заходів медичного характер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міна або припинення примусових заходів медичного характеру застосовується судом за висновком лікувального закладу у разі змінення психічного стану особи або її видужання, а також у разі відсутності потреби в їх застосуванн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 разі припинення застосування примусових заходів медичного характеру суд може передати особу на піклування родичам або опікунам з обов'язковим лікарським наглядом.</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90. Застосування примусового лікування щодо осіб, які вчинили злочин у стані алкогольного сп'яніння чи під впливом одурманливих засобів або осіб обмежено осудни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уд незалежно від призначеного покарання, може направити на примусове лікування особу, засуджену за злочин, вчинений у стані алкогольного сп'яніння або під впливом наркотичних засобів чи інших одурманливих засобів, або особу обмежено осуд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 разі призначення покарання у вигляді позбавлення волі або обмеження волі примусове лікування здійснюється за місцем відбування покарання. У разі призначення інших видів покарань примусове лікування здійснюється у спеціальних лікувальних закладах.</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XVІ</w:t>
        <w:br/>
        <w:t>ОСОБЛИВОСТІ КРИМІНАЛЬНОЇ ВІДПОВІДАЛЬНОСТІ ТА ПОКАРАННЯ НЕПОВНОЛІТНІХ</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91. Звільнення від кримінальної відповідальності із застосуванням примусових заходів виховного характер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повнолітнього, який вперше вчинив злочин невеликої тяжкості, може бути звільнено від кримінальної відповідальності, якщо його виправлення можливе без застосування покарання. У цих випадках суд застосовує до неповнолітнього примусові заходи виховного характеру, які не є покаранням і передбачені частиною другою статті 99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мусові заходи виховного характеру, які не є покаранням і передбачені частиною другою статті 99 цього Кодексу, суд застосовує і до особи, яка до досягнення віку, з якого може наставати кримінальна відповідальність, вчинила суспільно небезпечне діяння, що підпадає під ознаки діяння, передбаченого Особливою частиною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92. Види покаран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о неповнолітніх можуть бути застосовані такі основні види покаран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штраф;</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иправні робот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ареш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озбавл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о неповнолітніх можуть бути застосовані додаткові покарання у вигляді конфіскації майна, штрафу та позбавлення права обіймати певні посади або займатися певною діяльністю.</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93. Штраф</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Штраф застосовується лише до неповнолітніх, що мають самостійний доход або майно, на яке може бути обернене стягн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Розмір штрафу встановлюється судом залежно від тяжкості вчиненого злочину та з урахуванням майнового стану неповнолітнього в межах до п'ятисот встановлених законодавством неоподатковуваних мінімумів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94. Виправні робот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правні роботи можуть бути призначені неповнолітньому за місцем роботи на строк від двох місяців до одного 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Із заробітку неповнолітнього, засудженого до виправних робіт, здійснюється відрахування в доход держави в розмірі, встановленому вироком суду, в межах від п'яти до п'ятнадцяти відсот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95. Ареш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Арешт полягає у триманні неповнолітнього, який на момент постановлення вироку досяг шістнадцяти років, в умовах ізоляції в спеціально пристосованих установах на строк від п'ятнадцяти до сорока п'яти діб.</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96. Позбавл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карання у вигляді позбавлення волі особам, які не досягли до вчинення злочину вісімнадцятирічного віку, не може бути призначене на строк більше десяти років. Неповнолітні, засуджені до покарання у вигляді позбавлення волі, відбувають його у спеціальних виховних установа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збавлення волі не може бути призначене неповнолітньому, який вперше вчинив злочин невеликої тяжк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окарання у вигляді позбавлення волі призначається неповнолітньом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 вчинений повторно злочин невеликої тяжкості - на строк не більше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а злочин середньої тяжкості - на строк не більше чоти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за тяжкий злочин - на строк не більше семи років;</w:t>
      </w:r>
    </w:p>
    <w:p>
      <w:pPr>
        <w:pStyle w:val="NormalWeb"/>
        <w:rPr/>
      </w:pPr>
      <w:r>
        <w:rPr/>
        <w:t>4)</w:t>
      </w:r>
      <w:r>
        <w:rPr>
          <w:rFonts w:eastAsia="Times New Roman Cyr" w:cs="Times New Roman Cyr" w:ascii="Times New Roman Cyr" w:hAnsi="Times New Roman Cyr"/>
        </w:rPr>
        <w:t xml:space="preserve"> за особливо тяжкий злочин - на строк не більше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97. Призначення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 призначенні покарання неповнолітньому суд, крім обставин, передбачених у статтях 61 - 63 цього Кодексу, враховує умови його життя та виховання, вплив дорослих, рівень розвитку та інші особливості особи неповнолітнь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 призначені покарання неповнолітньому за сукупністю злочинів остаточне покарання у вигляді позбавлення волі не може перевищувати десяти років, а при призначенні покарання за сукупністю вироків, якщо хоча б один із злочинів є особливо тяжким, загальний строк позбавлення волі не може перевищувати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98. Звільнення від відбування покарання з умово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вільнення від відбування покарання з умовою застосовується до неповнолітніх відповідно до статей 71 - 74 цього Кодексу, з урахуванням положень, передбачених цією статтею та статтею 93 цього Кодексу, в межах від п'яти до ста неоподатковуваних мінімумів доходів громадян, а за корисливі злочини - в межах від двадцяти до двохсот неоподатковуваних мінімумів доходів громадя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вільнення від відбування покарання з умовою може бути застосоване до неповнолітнього лише у разі його засудження до виправних робіт або позбавл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Іспитовий строк установлюється тривалістю від одного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У разі звільнення неповнолітнього від відбування покарання з умовою суд може покласти на окрему особу, за її згодою або на її прохання, обов'язок щодо нагляду за засудженим та проведення з ним виховної робот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99. Звільнення від покарання із застосуванням примусових заходів виховного характер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повнолітній, який вчинив злочин невеликої тяжкості, може бути звільнений судом від покарання, якщо буде визнано, що внаслідок щирого розкаяння та подальшої бездоганної поведінки він на момент постановлення вироку не потребує застосування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 цьому разі суд застосовує до неповнолітнього такі примусові заходи виховного характер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стереж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бмеження дозвілля і встановлення особливих вимог до поведінки неповнолітнь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ередача неповнолітнього під нагляд батьків чи осіб, які їх заміняють, чи під нагляд педагогічного або трудового колективу за його згодою, а також окремих громадян на їхнє прох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окладення на неповнолітнього, який досяг шістнадцятирічного віку і має майно або доход, обов'язку відшкодування заподіяних збит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направлення неповнолітнього до спеціальної навчально-виховної установи для дітей і підлітків до його виправлення, але на строк, що не перевищує трьох років. Умови перебування в цих установах неповнолітніх та порядок їх залишення визначаються спеціальними положення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3) До неповнолітнього може бути застосовано кілька примусових заходів виховного характеру, що передбачені у частині другій цієї статті. Тривалість заходів виховного характеру, передбачених у пункті 2 та 3 частини другої цієї статті, встановлюється судом, який їх призначає.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Суд може також визнати за необхідне призначити неповнолітньому вихователя в порядку, передбаченому відповідним Положення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У разі систематичного невиконання неповнолітнім примусових заходів виховного характеру ці заходи скасовуються і неповнолітній може бути притягнений до кримінальної відповідальності за вчинений злочи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00. Звільнення від кримінальної відповідальності та відбування покарання у зв'язку із закінченням строків дав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авність притягнення до кримінальної відповідальності та виконання обвинувального вироку до осіб, які вчинили злочин у віці до вісімнадцяти років, застосовується відповідно до статей 46 та 76 цього Кодексу з урахуванням положень, передбачених цією статте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Щодо цих осіб встановлюються такі строки давності притягнення до кримінальної відповідаль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дин рік - у разі вчинення злочину невеликої тяжк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ри роки - у разі вчинення злочину середньої тяжк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ять років - у разі вчинення тяжк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сім років - у разі вчинення особливо тяжк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 разі застосування до таких осіб строку давності виконання обвинувального вироку встановлюються такі стро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дин рік - у разі засудження до покарання, не пов'язаного з позбавленням волі, а також при засудженні до покарання у вигляді позбавлення волі за злочин невеликої тяжк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ри роки - у разі засудження до покарання у вигляді позбавлення волі за злочин середньої тяжкості, а також при засудженні до покарання у вигляді позбавлення волі на строк не більше п'яти років за тяжкий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ять років - у разі засудження до покарання у вигляді позбавлення волі на строк більше п'яти років за тяжкий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сім років - у разі засудження до покарання у вигляді позбавлення волі за особливо тяжкий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У разі зупинення перебігу строків давності правила про їх подвоєння, передбачені в частині другій статті 46 та частині третій статті 76 цього Кодексу, не застосовуються. При цьому загальний строк давності не може перевищувати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аріант: частину 4 виключити (див. ч. 2 ст. 46).</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01. Умовно дострокове звільнення від відбування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о осіб, які відбувають покарання у вигляді виправних робіт або позбавлення волі за злочин, вчинений у віці до вісімнадцяти років, може бути застосоване умовно-дострокове звільнення від покарання незалежно від тяжкості вчинен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мовно-дострокове звільнення від покарання може бути застосоване, якщо засуджений зразковою поведінкою, сумлінним ставленням до праці та навчання довів своє виправл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мовно-дострокове звільнення від подальшого відбування покарання може бути застосоване до засуджених за злочин, вчинений у віці до вісімнадцяти років, після фактичного відбутт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 менше третини призначеного строку покарання у вигляді виправних робіт, а також покарання у вигляді позбавлення волі за злочин невеликої або середньої тяжкості і за необережний тяжкий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 менше половини строку покарання у вигляді позбавлення волі, призначеного судом за тяжкий злочин, а також, якщо особа раніше відбувала покарання у вигляді позбавлення волі за умисний злочин і до погашення або зняття судимості знову вчинила у віці до вісімнадцяти років новий умисний злочин, за який вона засуджена до позбавл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не менше двох третин строку покарання у вигляді позбавлення волі, призначеного судом за особливо тяжкий злочин, а також, якщо особа раніше відбувала покарання у вигляді позбавлення волі і була умовнодостроково звільнена, але до закінчення невідбутої частини покарання та до досягнення вісімнадцятирічного віку знову вчинила умисний злочин, за який вона засуджена до позбавл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До неповнолітніх заміна невідбутої частини покарання більш м'яким покаранням не застосовуєтьс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У разі вчинення особою, щодо якої застосоване умовно-дострокове звільнення, протягом невідбутої частини покарання нового злочину суд призначає їй покарання за правилами, передбаченими у статтях 67 і 68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02. Погашення та зняття судим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гашення та зняття судимості щодо осіб, які вчинили злочин до досягнення ними вісімнадцятирічного віку, здійснюється відповідно до статей 82 - 85 цього Кодексу з урахуванням положень, передбачених цією статте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изнаються такими, що не мають судимості, неповнолітн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суджені до покарання, не пов'язаного з позбавленням волі, після виконання цього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асуджені до позбавлення волі за злочин невеликої або середньої тяжкості, якщо вони протягом одного року з дня відбуття покарання не вчинять нов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засуджені до позбавлення волі за тяжкий злочин, якщо вони протягом трьох років з дня відбуття покарання не вчинять нов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засуджені до позбавлення волі за особливо тяжкий злочин, якщо вони протягом п'яти років з дня відбуття покарання не вчинять нов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острокове зняття судимості допускається лише щодо особи, яка відбула покарання у вигляді позбавлення волі за тяжкий або особливо тяжкий злочин, вчинений у віці до вісімнадцяти років, за підставами, передбаченими в частині другій статті 85 цього Кодексу, після закінчення не менш як половини строку погашення судимості, зазначеного в пунктах 3 і 4 частини другої цієї стат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ОСОБЛИВА ЧАСТИ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І</w:t>
        <w:br/>
        <w:t>ЗЛОЧИНИ ПРОТИ ОСНОВ НАЦІОНАЛЬНОЇ БЕЗПЕКИ УКРАЇН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03. Дії, спрямовані на насильницьку зміну чи повалення конституційного ладу або на захоплення державної влад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ії, вчинені з метою насильницької зміни чи повалення конституційного ладу або захоплення державної влади, а також змова про вчинення таких ді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п'ятнадцяти років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ублічні заклики до насильницької зміни чи повалення конституційного ладу або до захоплення державної влади, а також розповсюдження матеріалів із закликами до вчинення таких ді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ою 2 цієї статті, вчинені особою, яка є представником влади, або повторно, або організованою групою, або з використанням засобів масової інформаці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вось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04. Посягання на територіальну цілісність і недоторканність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і дії, вчинені з метою зміни меж території або лінії державного кордону України на порушення порядку, встановленого Конституцією України, а також публічні заклики чи розповсюдження матеріалів із закликами до вчинення таких ді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вчинені особою яка є представником влади, або за попереднім змовленням групою осіб, або поєднані з розпалюванням національної чи релігійної ворожнеч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1 і 2 цієї статті, які призвели до загибелі людей або інших тяжких наслід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ес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05. Державна зрад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ержавна зрада, тобто діяння, умисно вчинене громадянином України на шкоду суверенітетові, територіальній цілісності та недоторканності, обороноздатності, державній, економічній чи інформаційній безпеці України: перехід на бік ворога в умовах воєнного стану або в період збройного конфлікту, шпигунство, надання іноземній державі, іноземній організації або їхнім представникам допомоги в проведенні підривної діяльності проти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есяти до п'ятнадцяти років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вільняється від кримінальної відповідальності громадянин України, завербований іноземною державою, іноземною організацією або їхнім представником, якщо він на виконання одержаного злочинного завдання ніяких дій не вчинив і добровільно заявив органам влади про свій зв'язок з ним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06. Посягання на життя державного діяч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бивство або замах на вбивство Президента України, Голови Верховної Ради України, народного депутата України, Прем'єр-міністра України, члена Кабінету Міністрів України, Голови чи судді Конституційного Суду України, або Верховного Суду України, або вищих судів України, Генерального прокурора України, вчинені у зв'язку з їхньою державною діяльніст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есяти до п'ятнадцяти років або довічним позбавленням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аріант стат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таття... Посягання на життя державного чи громадського діяч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бивство або замах на вбивство державного чи громадського діяча або представника влади, вчинене у зв'язку з їхньою державною чи громадською діяльніст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есяти до п'ятнадцяти років або довічним позбавленням вол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07. Диверсі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чинення з метою ослаблення держави вибухів, підпалів або інших дій, спрямованих на масове знищення людей, заподіяння тілесних ушкоджень чи іншої шкоди їхньому здоров'ю, на зруйнування або пошкодження об'єктів, які мають важливе народногосподарське чи оборонне значення, а також вчинення з тією самою метою дій, спрямованих на радіоактивне забруднення, масове отруєння, поширення епідемій, епізоотій чи епіфітоті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08. Шкідниц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Дія або бездіяльність, спрямовані на підрив промисловості, транспорту, зв'язку, сільського господарства, грошової системи, торгівлі або інших галузей економіки України, а також діяльності органів державної влади з метою ослаблення держави, якщо діяння вчинене шляхом використання діяльності підприємств, установ, організацій або шляхом протидіяння їх нормальній робо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шести до п'ятнадцяти років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аріант: статтю до Кодексу не включат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09. Шпигунс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ередавання або збирання з метою передавання іноземній державі, іноземній організації або їхнім представникам відомостей, що становлять державну чи військову таємницю, а також передавання або збирання за завданням іноземної розвідки інших відомостей для використання їх на шкоду інтересам України, якщо шпигунство вчинене іноземним громадянином або особою без громадянств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вільняється від кримінальної відповідальності особа, що припинила діяльність, передбачену частиною першою цієї статті, та добровільно повідомила органи влади про вчинене, якщо внаслідок цього і вжитих заходів було відвернено заподіяння шкоди інтересам Україн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ІІ</w:t>
        <w:br/>
        <w:t>ЗЛОЧИНИ ПРОТИ ЖИТТЯ ТА ЗДОРОВ'Я ОСОБ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10. Умисне вбивство за обставин, які обтяжують відповідальн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вбивс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вох або більше осіб;</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жінки, яка зазнаки для винного перебувала у стані вагіт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вчинене з особливою жорстокіст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вчинене способом, небезпечним для життя багатьох осіб;</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з корисливих мотив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з хуліганських мотив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7) особи чи її близьких у зв'язку з виконанням цією особою службового або громадського обов'яз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8) з метою приховати інший злочин або полегшити його вчин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9) поєднане із зувалтуванням, насильним задоволенням статевої пристрасті неприродним способом або мужолозтв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0) вчинене на замовл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1) вчинене за попередньою змовленою групою осіб;</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2) вчинене особою, яка раніше вчинила умисне вбивство, за винятком убивства, передбаченого статтями 112 - 114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 або довічним позбавленням волі з конфіскацією майна у випадках, передбачених пунктами 5 або 10 цієї стат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11. Умисне вбивс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вбивство, вчинене за відсутності ознак, зазначених у статтях 110, 112 - 114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се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12. Умисне вбивство, вчинене в стані сильного душевного хвилю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вбивство, вчинене в стані сильного душевного хвилювання, що раптово виникло внаслідок протизаконного насильства чи тяжкої образи з боку потерпіл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13. Умисне вбивство матір'ю своєї новонародженої дити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вбивство матір'ю своєї новонародженої дитини під час пологів або відразу після полог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трьох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14. Вбивство у разі перевищення меж необхідної оборони або у разі перевищення заходів, необхідних для затримання злочинц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вбивство, вчинене у разі перевищення меж необхідної оборони, а також у разі перевищення заходів, необхідних для затримання злочинц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обмеженням волі на строк до трьох років, або позбавл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15. Вбивство через необережн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бивство, вчинене через необережн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т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бивство, вчинене через необережність двох або більше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16. Доведення до самогубств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оведення особи до самогубства або до замаху на самогубство що є наслідком жорстокого з нею поводження або систематичного приниження її людської гідн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вчинене щодо особи, яка перебувала в матеріальній або іншій залежності від винн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строк до се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17. Умисне тяжке тілесне ушкодж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тяжке тілесне ушкодження, тобто умисне тілесне ушкодження, небезпечне для життя в момент заподіяння чи таке, що спричинило втрату будь-якого органа або його функцій, психічну хворобу або інший розлад здоров'я, поєднаний з стійкою втратою працездатності не менш як на одну третину, або переривання вагітності чи непоправне знівечення обличч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вось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мисне тяжке тілесне ушкодження, вчинене способом, що має характер мучення, або заподіяне особі чи її близьким родичам у зв'язку з виконанням цією особою службового чи громадського обов'яз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ою першою або другою цієї статті, якщо вони вчинені організованою групою або спричинили смерть потерпіл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сем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18. Умисне середньої тяжкості тілесне ушкодж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середньої тяжкості тілесне ушкодження, тобто умисне ушкодження, яке не є небезпечним для життя і не дало наслідків, передбачених у статті 117 цього Кодексу, але таке, що спричинило тривалий розлад здоров'я або значну стійку втрату працездатності менш як на одну трет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обмеженням волі на строк до чотирьох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19. Умисне тяжке або середньої тяжкості тілесне ушкодження, заподіяне в стані сильного душевного хвилю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тяжке або середньої тяжкості тілесне ушкодження, заподіяне в стані сильного душевного хвилювання, що раптово виникло внаслідок протизаконного насильства або тяжкої образи з боку потерпіл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обмеженням волі на строк до трьох років, або позбавл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20. Заподіяння тяжких тілесних ушкоджень у разі перевищення меж необхідної оборони або у разі перевищення заходів, необхідних для затримання злочинц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заподіяння тяжких тілесних ушкоджень, вчинене у разі перевищення меж необхідної оборони, а також у разі перевищення заходів, необхідних для затримання злочинц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арештом на строк до шести місяців, або обмеж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21. Умисне легке тілесне ушкодж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легке тілесне ушкодження, що спричинило короткочасний розлад здоров'я або незначну стійку втрату працездат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одного року, або арештом на строк до шести місяців, або обмеж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мисне легке тілесне ушкодження без наслідків, зазначених у частині перший цієї стат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десяти неоподатковуваних мінімумів доходів громадян або виправними роботами на строк до одного рок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22. Побої і морд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завдавання удару, побоїв або вчинення інших насильницьких дій, які завдали фізичного бол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десяти неоподатковуваних мінімумів доходів громадян або виправними роботами на строк до одного 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що мають характер морд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трьох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23. Необережне тяжке або середньої тяжкості тілесне ушкодж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обережне тяжке або середньої тяжкості тілесне ушкодже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одного року або обмеж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24. Погроза вбивством або заподіянням тяжкого тілесного ушкодж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гроза вбивством або заподіянням тяжкого тілесного ушкодження за наявності реальних підстав побоюватися здійснення цієї погроз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еми неоподатковуваних мінімумів доходів громадян, або арештом на строк до шести місяців, або обмеж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25. Зараження вірусом імунодефіциту люди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знаки поставлення іншої особи в небезпеку зараження вірусом імунодефіциту люди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арештом на строк до трьох місяців, або обмеженням волі на строк до п'яти років, або позбавленням волі на строк до чоти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араження іншої особи вірусом імунодефіциту людини особою, яка знала про те, що вона є носієм цього віру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ою другою цієї статті, вчинені щодо двох чи більше осіб або неповнолітнього, при призначенні покара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вось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Умисне зараження іншої особи вірусом імунодефіциту люди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26. Неналежне виконання професійних обов'язків, що спричинило зараження вірусом імунодефіциту люди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належне виконання медичним, фармацевтичним або іншим працівником своїх професійних обов'язків унаслідок недбалого чи несумлінного ставлення до них, що призвело до зараження особи вірусом імунодефіциту люди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п'яти років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зараження двох чи більше осіб,-</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восьми років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27. Розголошення відомостей про проведення медичного огляду на виявлення зараження вірусом імунодефіциту люди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Розголошення службовою особою або медичним працівником відомостей про проведення медичного огляду особи на виявлення зараження вірусом імунодефіциту людини або захворювання на СНІД та його результатів, що стали їм відомі у зв'язку з виконанням службових або професійних обов'яз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двадцяти до п'ятдесяти неоподатковуваних мінімумів доходів громадян, або виправними роботами на строк до двох років, або обмеженням волі на строк до трьох років із позбавленням права обіймати певні посади чи займатися певною діяльністю на строк до трьох років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28. Зараження венеричною хворобо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раження іншої особи венеричною хворобою особою, яка знала про наявність у неї цієї хвороб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ста неоподатковуваних мінімумів доходів громадян, або виправними роботами на строк до двох років, або арештом на строк до шести місяців, або обмеженням волі на строк до трьох років, або позбавл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ії, передбачені частиною першою цієї статті, вчинені особою, раніше судимою за зараження іншої особи венеричною хворобою, а також зараження двох чи більше осіб або неповнолітнь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та до трьохсот неоподатковуваних мінімумів доходів громадян, або обмеженням волі на строк до п'яти років, або позбавленням волі на строк до чоти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29. Незаконне проведення аборт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оведення аборту особою, що не має спеціальної медичної освіт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ста неоподатковуваних мінімумів доходів громадян, або виправними роботами на строк до двох рок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законне проведення аборту, якщо воно спричинило тривалий розлад здоров'я або смерть потерпіл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строк до п'яти років з позбавленням права обіймати певні посади чи займатися певною діяльністю на строк до трьох років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30. Залишення в небезпец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знаки залишення без допомоги особи, що перебуває в небезпечному для життя стані і позбавлена можливості вжити заходів до самозбереження через малолітство, старість, хворобу або внаслідок іншого безпорадного стану, якщо той, хто залишив без допомоги, зобов'язаний був піклуватися про цю особу і мав змогу надати їй допомогу, а також у разі, коли він сам поставив потерпілого в небезпечне для життя становищ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двадцяти неоподатковуваних мінімумів доходів громадян або виправними роботами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смерть особи, залишеної без допомоги, або інші тяжкі наслід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арештом на строк до шести місяців, або обмеженням волі на строк до трьох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31. Ненадання допомоги особі, яка перебуває в небезпечному для життя стан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надання допомоги особі, яка перебуває в небезпечному для життя стані, при можливості надати таку допомогу, або неповідомлення про такий стан особи належним установам чи особам, якщо це спричинило тяжкі тілесні ушкодження або смер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десяти неоподатковуваних мінімумів доходів громадян або виправними роботами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32. Неналежне виконання обов'язків щодо охорони життя та здоров'я діте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виконання або неналежне виконання професійних чи службових обов'язків щодо охорони життя та здоров'я неповнолітніх через недбале або несумлінне до них ставлення, якщо це спричинило істотну шкоду здоров'ю потерпіл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еми до п'ятнадцяти неоподатковуваних мінімумів доходів громадян або позбавленням права обіймати певні посади чи займатися певною діяльністю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спричинили смерть неповнолітнього або інші тяжкі наслід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чотирьох років або позбавленням волі на той самий строк з позбавленням права обіймати певні посади чи займатися певною діяльністю на строк до трьох років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33. Незаконне лікарю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аняття лікарюванням без спеціального дозволу, здійснюване особою, яка не має належної медичної освіти, якщо це спричинило тяжкі наслідки для хвор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обмеженням волі на строк до трьох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34. Ненадання допомоги хворому медични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надання без поважних причин допомоги хворому медичним працівником, який зобов'язаний, згідно з установленими правилами, надати таку допомогу, якщо йому зазнаки відомо, що це може мати тяжкі наслідки для хвор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еми до п'ятнадцяти неоподатковуваних мінімумів доходів громадян, або позбавленням права обіймати певні посади чи займатися певною діяльністю на строк до п'яти років, або виправними роботами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смерть хворого, залишеного без допомоги, або інші тяжкі наслід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чотирьох років або позбавленням волі на строк до трьох років з позбавленням права обіймати певні посади чи займатися певною діяльністю на строк до трьох років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35. Неналежне виконання професійних обов'язків медичним або фармацевтичним працівник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виконання чи неналежне виконання медичним або фармацевтичним працівником своїх професійних обов'язків внаслідок недбалого чи несумлінного до них ставлення, якщо це спричинило тяжкі наслідки для хвор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права обіймати певні посади чи займатися певною діяльністю на строк до п'яти років, або виправними роботами на строк до двох років, або обмеженням волі на строк до чотирьох років, або позбавл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36. Порушення порядку трансплантації органів або тканин люди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встановленого законом порядку трансплантації органів або тканин люди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еми до п'ятнадцяти неоподатковуваних мінімумів доходів громадян, або виправними роботами на строк до двох років, або обмеженням волі на строк до трьох років з позбавленням права обіймати певні посади чи займатися певною діяльністю на строк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мушування до вилучення органів або тканин людини з метою їх трансплантації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права обіймати певні посади чи займатися певною діяльністю на строк до п'яти років, або виправними роботами на строк до двох років, або арештом на строк до шести місяців, або обмеженням волі на строк до трьох років з штрафом від семи до п'ятнадцяти неоподатковуваних мінімумів доходів громадян чи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ою другою цієї статті, вчинені щодо особи, яка перебувала в безпорадному стані або в матеріальній чи іншій залежності від особи, що їх вчинил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той самий строк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37. Незаконне розголошення лікарської таємниц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розголошення лікарської таємниці особою, якій вона стала відома у зв'язку з виконанням професійних чи службових обов'язків, якщо таке діяння спричинило тяжкі наслід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позбавленням права обіймати певні посади чи займатися певною діяльністю на строк до п'яти років, або виправними роботами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ІІІ</w:t>
        <w:br/>
        <w:t>ЗЛОЧИНИ ПРОТИ ВОЛІ, ЧЕСТІ ТА ГІДНОСТІ ОСОБ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38. Незаконне позбавл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позбавлення вол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еми до п'ятнадцяти неоподатковуваних мінімумів доходів громадян, або виправними роботами на строк до двох років, або позбавл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вчинене щодо двох або більше осіб, або способом, небезпечним для життя чи здоров'я потерпілого, або таке, що супроводжувалося заподіянням йому фізичних страждань, або із застосуванням зброї,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строк до се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вчинені організованою групою, або такі, що спричинили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39. Захоплення заручни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хоплення або тримання особи як заручника з метою спонукати державну або іншу установу, підприємство чи організацію, або службову особу до вчинення чи утримання від вчинення будь-якої дії як умови звільнення заручник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були вчинені щодо неповнолітнього, або організованою групою, або були поєднані з погрозою знищення людей, або такі, що спричинили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се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40. Викрадення або підміна дити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икрадення або підміна чужої дитини, вчинені з корисливих або інших особистих мотив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41. Торгівля неповнолітні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1) Купівля, продаж неповнолітнього, а також здійснення інших незаконних угод щодо передачі неповнолітнього іншим особам -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організованою групою або якщо вони спричинили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42. Незаконне поміщення в психіатричну лікарн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міщення в психіатричну лікарню зазнаки психічно здорової особ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еми до п'ятнадцяти неоподатковуваних мінімумів доходів громадян, або позбавленням права обіймати певні посади чи займатися певною діяльністю на строк до п'яти років, або позбавл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що спричинило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семи років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43. Наклеп</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аклеп, тобто поширення зазнаки неправдивих вигадок, що ганьблять іншу особ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десяти неоподатковуваних мінімумів доходів громадян або виправними роботами на строк до одного 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аклеп у друкованому чи іншим способом розмноженому творі або з використанням інших засобів масової інформації, а також учинений особою, раніше судимою за наклеп,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еми до п'ятнадцяти неоподатковуваних мінімумів доходів громадян, або виправними роботами на строк до дв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Наклеп, поєднаний з обвинуваченням у вчиненні тяжкого або особливо тяжкого злочин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44. Образ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браза, тобто умисне приниження честі та гідності людини, виражене в непристойній форм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двадцяти п'яти неоподатковуваних мінімумів доходів громадян або виправними роботами на строк до одного рок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45. Розголошення таємниці усиновл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Розголошення таємниці усиновлення всупереч волі усиновител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десяти неоподатковуваних мінімумів доходів громадян або виправними роботами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ІV</w:t>
        <w:br/>
        <w:t>ЗЛОЧИНИ ПРОТИ СТАТЕВОЇ НЕДОТОРКАННОСТІ ОСОБ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46. Згвалт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увалтування, тобто статеві зносини із застосуванням фізичного насильства, погрози його застосування або з використанням безпорадного стану потерпіл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вось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увалтування, вчинене особою, яка раніше вчинила такий злочи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Зувалтування, вчинене групою осіб, або зувалтування неповнолітнь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п'ятнадцяти років.</w:t>
      </w:r>
    </w:p>
    <w:p>
      <w:pPr>
        <w:pStyle w:val="NormalWeb"/>
        <w:rPr/>
      </w:pPr>
      <w:r>
        <w:rPr>
          <w:rFonts w:eastAsia="Times New Roman Cyr" w:cs="Times New Roman Cyr" w:ascii="Times New Roman Cyr" w:hAnsi="Times New Roman Cyr"/>
        </w:rPr>
        <w:t xml:space="preserve">(4) Зувалтування, що спричинило особливо тяжкі наслідки, а також зувалтування малолітньої </w:t>
      </w:r>
      <w:r>
        <w:rPr/>
        <w:t>-</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47. Насильне задоволення статевої пристрасті неприродним способ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доволення статевої пристрасті неприродним способом із застосуванням фізичного насильства, погрози його застосування або з використанням безпорадного стану потерпілої чи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вчинене повторно, або групою осіб, або особою, яка раніше вчинила будь-який із злочинів, передбачених статтями 146 або 150 цього Кодексу, або таке, що спричинило особливо тяжкі наслідки, а також учинене щодо неповнолітньої чи неповнолітнь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48. Примушування жінки до вступу в статевий зв'яз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мушування жінки до вступу в статевий зв'язок особою, від якої жінка матеріально або службово залеж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десяти неоподатковуваних мінімумів доходів громадян або арештом на строк до шести міся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мушування жінки до вступу в статевий зв'язок, поєднане з погрозою розголошення відомостей, що ганьблять її або близьких їй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арештом на строк до шести місяців або обмеженням волі на строк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49. Примушування до зайняття проституціє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мушування жінки до заняття проституцією, а також втягнення її до зайняття проституцією обман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дванадцяти до сорока неоподатковуваних мінімумів доходів громадян, або обмеженням волі на строк до т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тягнення неповнолітньої в зайняття проституціє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50. Мужолоз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Мужолозтво, тобто статеві зносини чоловіка з чоловіком, вчинене із застосуванням фізичного насильства, погрози його застосування або з використанням безпорадного стану потерпілого, а також мужолозтво, вчинене щодо неповнолітнь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вчинене повторно, або групою осіб, або особою, яка раніше вчинила будь-який із злочинів, передбачених статтями 146 або 147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51. Статеві зносини з особою, яка не досягла статевої зріл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татеві зносини з особою, яка не досягла статевої зріл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до се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52. Розбещення неповнолітні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чинення розпусних дій щодо особи, яка не досягла шістнадцятирічного вік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арештом на строк до шести місяців, або обмеженням волі на строк до трьох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V</w:t>
        <w:br/>
        <w:t>ЗЛОЧИНИ ПРОТИ КОНСТИТУЦІЙНИХ, ТРУДОВИХ ТА ІНШИХ ОСОБИСТИХ ПРА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53. Перешкодження здійсненню виборчого прав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ерешкодження насильством, обманом, погрозами, підкупом або іншим чином вільному здійсненню громадянином права обирати і бути обраним Президентом України, народним депутатом України, депутатом Верховної Ради Автономної Республіки Крим, головою або депутатом органу місцевого самоврядування, вести передвиборну агітацію, а також перешкодження роботі виборчої комісії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десяти неоподатковуваних мінімумів доходів громадян, або виправними роботами на строк до двох років,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особою з використанням свого службового становища або за попередньою зголюю групою осіб,-</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надцяти неоподатковуваних мінімумів доходів громадян, або виправними роботами на строк до двох років, або позбавленням волі на строк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54. Підроблення виборчих документів, приписування або неправильний підрахунок голос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ідроблення виборчих документів, приписування або зазнаки неправильний підрахунок голосів, учинені членом виборчої комісії або іншою службовою особ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десяти неоподатковуваних мінімумів доходів громадян, або виправними роботами на строк до двох років, або позбавленням волі на строк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55. Порушення таємниці голос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рушення таємниці голосування членом виборчої комісії або іншою службовою особ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десяти неоподатковуваних мінімумів доходів громадян, або виправними роботами на строк до двох років, або позбавленням волі на строк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56. Порушення законодавства про референду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ерешкодження насильством, обманом, погрозами, підкупом або іншим чином вільному здійсненню громадянином права брати участь у референдумі, вести агітацію до дня проведення референдум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еми неоподатковуваних мінімумів доходів громадян, або виправними роботами на строк до двох років,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членом комісії з проведення референдуму або іншою службовою особою, або за попередньою зголюю групою осіб,-</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десяти неоподатковуваних мінімумів доходів громадян, або виправними роботами на строк до двох років, або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ідроблення документів референдуму, приписування, зазнаки неправильний підрахунок голосів, порушення таємниці голосування, вчинені членом комісії з проведення референдуму або іншою службовою особо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еми неоподатковуваних мінімумів доходів громадян, або виправними роботами на строк до двох років, або позбавленням волі на строк від одного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57. Порушення рівноправності громадян залежно від їх расової, національної належності або ставлення до релігі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і діяння, спрямовані на розпалювання національної, расової чи релігійної ворожнечі та ненависті, на приниження національної честі та гідності, або образа почуттів громадян у зв'язку з їхніми релігійними переконаннями, а також пряме чи непряме обмеження прав або встановлення прямих чи непрямих привілеїв громадян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ознак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еми неоподатковуваних мінімумів доходів громадян, або виправними роботами на строк до двох років, або обмеженням волі на строк до п'яти років із позбавленням права обіймати певні посади чи займатися певною діяльністю на строк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поєднані з насильством, обманом чи погрозами, а також вчинені службовою особ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виправними роботами на строк до двох років або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які були вчинені групою осіб або спричинили загибель людей ч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чотирьох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58. Порушення недоторканності житл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виселення, незаконний огляд, незаконний обшук чи інші дії, що порушують недоторканність житла громадя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дванадцяти неоподатковуваних мінімумів доходів громадян, або виправними роботами на строк до двох рок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службовою особою або із застосуванням насильства чи з погрозою його застос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виправними роботами на строк до двох років або позбавленням волі на строк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59. Порушення таємниці листування, телефонних розмов, телеграфних та інших повідомлень, що передаються засобами зв'яз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таємниці листування, телефонних розмов, телеграфних та інших повідомлень громадян, що передаються засобами зв'язк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двадцяти п'яти до тридцяти п'яти неоподатковуваних мінімумів доходів громадян, або виправними роботами на строк до одного року, або арештом на строк до шести міся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службовою особою, крім випадків, передбачених закон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60. Ухилення від сплати аліментів на утримання діте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лісне ухилення від сплати встановлених рішенням суду коштів на утримання дітей (аліментів), а також злісне ухилення батьків від утримання неповнолітніх або непрацездатних дітей, що перебувають на їхньому утриманн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одного року або обмеж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вчинене особою, раніше судимою за злочин, передбачений цією статте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61. Ухилення від сплати коштів на утримання непрацездатних бать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лісне ухилення від сплати встановлених рішенням суду коштів на утримання непрацездатних бать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еми неоподатковуваних мінімумів доходів громадян або виправними роботами на строк до одного 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вчинене особою, раніше судимою за злочин, передбачений цією статте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обмеж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62. Зловживання опікунськими правами і залишення підопічних без нагляду та допомог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икористання опіки чи піклування з корисливою метою на шкоду підопічному (зайняття житлової площі, використання майна тощо) або залишення підопічних без нагляду і необхідної матеріальної допомог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еми до п'ятнадцяти неоподатковуваних мінімумів доходів громадян або виправними роботами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63. Перешкодження законній діяльності професійних спіл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перешкодження законній діяльності професійних спілок або їхніх орган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права обіймати певні посади чи займатися певною діяльністю на строк до п'яти років, або виправними роботами на строк до двох років, або арештом на строк до шести місяц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64. Перешкодження законній діяльності журналіст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перешкодження законній діяльності журналіст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десяти неоподатковуваних мінімумів доходів громадян, або арештом на строк до шести місяц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65. Порушення законодавства про прац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звільнення працівника з роботи з особистих мотивів, а також інше грубе порушення законодавства про прац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десяти неоподатковуваних мінімумів доходів громадян, або позбавленням права обіймати певні посади чи займатися певною діяльністю на строк до трьох років, або виправними роботами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щодо неповнолітнього, вагітної жінки чи матері, що має дитину грудного вік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десяти до двадцяти п'яти неоподатковуваних мінімумів доходів громадян, або позбавленням права обіймати певні посади чи займатися певною діяльністю на строк до п'яти років, або виправними роботами на строк до двох років, або арештом на строк до шести місяц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66. Грубе порушення угоди про прац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угоди про працю службовою особою підприємства, установи, організації незалежно від форм власності, а також окремим громадянином або уповноваженою ними особою шляхом обману чи зловживання довірою або примусом до виконання роботи, не обумовленої угод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двадцяти до ста неоподатковуваних мінімумів доходів громадян, або позбавленням права обіймати певні посади чи займатися певною діяльністю на строк до п'яти років, або арештом на строк до шести місяців, або обмеж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стосовно громадянина, з яким укладена угода щодо його роботи за межами Украї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десяти до двохсот неоподатковуваних мінімумів доходів громадян або обмеженням волі на строк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67. Порушення прав на об'єкти права інтелектуальної влас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пуск під своїм ім'ям або інше привласнення авторства на чужий твір науки, літератури та мистецтва, незаконне відтворення або розповсюдження такого твор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у розмірі від семи до п'ятнадцяти неоподатковуваних мінімумів доходів громадян або виправними роботами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власнення авторства на чуже відкриття, винахід, корисну модель, промисловий зразок чи раціоналізаторську пропозицію або розголошення без згоди автора змісту винаходу, корисної моделі чи промислового зразка до їх офіційного публікува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у розмірі від семи до п'ятнадцяти неоподатковуваних мінімумів доходів громадян, або виправними роботами на строк до двох років, або арештом на строк до шести місяц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68. Перешкодження відправленню релігійних обряд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законне перешкодження відправленню релігійних обрядів, що зірвало або поставило під загрозу зриву релігійний обряд,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десяти неоподатковуваних мінімумів доходів громадян, або арештом на строк до шести місяців, або обмеж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69. Порушення недоторканності приватного житт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збирання або розповсюдження відомостей про приватне життя особи, що становлять її особисту чи сімейну таємницю, без її згоди або розповсюдження цих відомостей у публічних виступах, творі, що публічно демонструється, чи в засобах масової інформації, якщо ці дії вчинені з корисливої або іншої особистої заінтересова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двадцяти неоподатковуваних мінімумів доходів громадян, або виправними роботами на строк до двох років, або арештом на строк до шести місяц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VІ</w:t>
        <w:br/>
        <w:t>ЗЛОЧИНИ ПРОТИ ВЛАСНОС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70. Крадіж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Таємне викрадення чужого майна (крадіжк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надцяти до тридцяти неоподатковуваних мінімумів доходів громадян, або виправними роботами на строк до двох років,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Крадіжка, вчинена повторно або за попередньою змовою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Крадіжка, поєднана з протиправним проникненням у житло, інше приміщення чи сховищ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восьми років і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Крадіжка, вчинена у великих розміра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есяти років і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Крадіжка, вчинена в особливо великих розмірах або організованою групо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 з конфіскацією майна.</w:t>
      </w:r>
    </w:p>
    <w:p>
      <w:pPr>
        <w:pStyle w:val="NormalWeb"/>
        <w:rPr/>
      </w:pPr>
      <w:r>
        <w:rPr>
          <w:rFonts w:eastAsia="Times New Roman Cyr" w:cs="Times New Roman Cyr" w:ascii="Times New Roman Cyr" w:hAnsi="Times New Roman Cyr"/>
          <w:b/>
          <w:bCs/>
        </w:rPr>
        <w:t>Примітки:</w:t>
      </w:r>
      <w:r>
        <w:rPr>
          <w:rFonts w:eastAsia="Times New Roman Cyr" w:cs="Times New Roman Cyr" w:ascii="Times New Roman Cyr" w:hAnsi="Times New Roman Cyr"/>
        </w:rPr>
        <w:t> 1. У статтях 170, 171, 173 - 175 повторним визнається злочин, учинений особою, яка раніше вчинила будь-який із злочинів, передбачених цими статтями або статтями 172, 231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 статтях 170 - 175 цього Кодексу у великих розмірах визнається злочин, якщо він учинений однією особою чи групою осіб на суму, яка в двісті п'ятдесят і більше разів перевищує неоподатковуваний мінімум доходів громадян на момент вчинення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 статтях 170 - 175 цього Кодексу в особливо великих розмірах визнається злочин, якщо він учинений однією особою чи групою осіб на суму, яка в шістсот і більше разів перевищує неоподатковуваний мінімум доходів громадян на момент учинення злочин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71. Грабіж</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ідкрите викрадення чужого майна (грабіж)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двадцяти до п'ятдесяти неоподатковуваних мінімумів доходів громадян, або виправними роботами на строк до двох років, або позбавленням волі на строк до чоти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Грабіж, поєднаний з насильством, яке не є небезпечним для життя чи здоров'я потерпілого, або з погрозою застосування такого насильства, або вчинений повторно чи за попереднбою змовою групою осіб,-</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шес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Грабіж, поєднаний з протиправним проникненням у житло, інше приміщення чи сховищ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чотирьох до десяти років і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Грабіж, учинений у великих розміра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семи до дванадцяти років і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Грабіж, учинений в особливо великих розмірах або організованою групо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 і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72. Розбі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апад з метою заволодіння чужим майном, поєднаний із насильством, небезпечним для життя чи здоров'я особи, яка зазнала нападу, або з погрозою застосування такого насильства (розбі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семи років і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Розбій, учинений за попередньою змовою групою осіб, або особою, яка раніше вчинила розбій або бандитиз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есяти років і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Розбій, поєднаний з протиправним проникненням у житло, інше приміщення чи сховищ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семи до дванадцяти років і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Розбій, спрямований на заволодіння майном у великих розмірах або поєднаний із заподіянням тяжких тілесних ушкоджен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 і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Розбій, спрямований на заволодіння майном в особливо великих розмірах або вчинений організованою групо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есяти до п'ятнадцяти років і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73. Вимаг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мога передачі чужого майна чи права на майно або вчинення будь-яких дій майнового характеру з погрозою насильства над потерпілим чи його близькими родичами, пошкодження чи знищення їхнього майна або майна, що перебуває в їхньому віданні чи під охороною, або розголошення відомостей, які потерпілий чи його близькі бажають зберегти в таємниці (вимаг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имагання, вчинене повторно, або за попередньою змовою групою осіб, або з погрозою вбивства чи заподіяння тяжких тілесних ушкоджень, або з пошкодженням чи знищенням майн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чотирьох до десяти років і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Вимагання, поєднане з насильством, небезпечним для життя і здоров'я потерпілого, або таке, що завдало майнову шкоду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семи до дванадцяти років і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Вимагання, що завдало майнову шкоду в особливо великих розмірах, або вчинене організованою групою, або поєднане із заподіянням тяжкого тілесного ушкодже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74. Шахрайс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володіння чужим майном або придбання права на майно шляхом обману чи зловживання довірою (шахрайств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десяти до тридцяти неоподатковуваних мінімумів доходів громадян, або виправними роботами на строк до двох років, або обмеженням волі на строк до т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Шахрайство, вчинене повторно або за попередньою змовою групою осіб,-</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двадцяти до п'ятдесяти неоподатковуваних мінімумів доходів громадян, або виправними роботами на строк від одного до двох років, або обмеженням волі на строк до п'яти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Шахрайство, вчинене у великих розміра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есяти років і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Шахрайство, вчинене в особливо великих розмірах або організованою груп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75. Привласнення, розтрата майна або заволодіння ним через зловживання службовим становище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власнення чи розтрата чужого майна, яке було ввірене винному чи було в його віданн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двадцяти до п'ятдесяти неоподатковуваних мінімумів доходів громадян, або виправними роботами на строк до двох років, або обмеженням волі на строк до чотирьох років, або позбавленням волі на той самий строк з позбавленням права обіймати певні посади чи займатися певною діяльністю на строк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аволодіння чужим майном через зловживання службової особи своїм службовим становище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той самий строк з конфіскацією майна чи без такої,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вчинені повторно або за попередньою змовою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від трьох до п'яти років або позбавленням волі на строк від трьох до восьми років з конфіскацією майна чи без такої,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Дії, передбачені частинами першою, другою або третьою цієї статті, якщо вони вчинені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 з конфіскацією майна або без такої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Дії, передбачені частинами першою, другою, третьою або четвертою цієї статті, якщо вони вчинені в особливо великих розмірах або організованою групою осіб,-</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 з конфіскацією майна та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76. Самовільне зайняття земельної ділянки та самовільне будівниц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амовільне зайняття земельної ділянки або самовільне будівництво будинків чи споруд, якщо такі дії заподіяли істотну шкоду громадянинові, підприємству, установі чи організаці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двадцяти до п'ятдесяти неоподатковуваних мінімумів доходів громадян, або арештом на строк до шести місяців, або обмеженням волі на строк до трьох років з конфіскацією незаконно споруджених будівел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рганізація групових дій, спрямованих на самовільне зайняття земельної ділянки або на самовільне будівництво будинків чи споруд, а також безпосередня участь у цих групових дія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двадцяти п'яти до сімдесяти неоподатковуваних мінімумів доходів громадян або арештом на строк до шести місяців, або позбавленням волі на строк до трьох років з конфіскацією незаконно споруджених будівель.</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77. Заподіяння майнової шкоди шляхом обману або зловживання довіро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подіяння значної майнової шкоди шляхом обману або зловживання довірою за відсутності ознак шахрайства, а також самовільним використанням в корисливих цілях електричної або теплової енергії чи газ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двадцяти неоподатковуваних мінімумів доходів громадян, або виправними роботами на строк до двох років, або арештом на строк до шести міся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вчинені за попередньою змовою групою осіб, або такі, що заподіяли майнову шкоду у великих розміра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обмеженням волі на строк до трьох років.</w:t>
      </w:r>
    </w:p>
    <w:p>
      <w:pPr>
        <w:pStyle w:val="NormalWeb"/>
        <w:rPr/>
      </w:pPr>
      <w:r>
        <w:rPr>
          <w:rFonts w:eastAsia="Times New Roman Cyr" w:cs="Times New Roman Cyr" w:ascii="Times New Roman Cyr" w:hAnsi="Times New Roman Cyr"/>
          <w:b/>
          <w:bCs/>
        </w:rPr>
        <w:t>Примітки:</w:t>
      </w:r>
      <w:r>
        <w:rPr>
          <w:rFonts w:eastAsia="Times New Roman Cyr" w:cs="Times New Roman Cyr" w:ascii="Times New Roman Cyr" w:hAnsi="Times New Roman Cyr"/>
        </w:rPr>
        <w:t xml:space="preserve"> 1. Майнова шкода, заподіяна шляхом обману або зловживання довірою, визнається значною, якщо вона у п'ять і більше разів перевищує неоподатковуваний мінімум доходів громадя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Майнова шкода, заподіяна шляхом обману або зловживання довірою, визнається у великих розмірах, якщо вона у п'ятдесят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78. Привласнення знайденого або чужого майна, що випадково опинилося у винн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ивласнення знайденого або чужого цінного майна, що випадково опинилося у винн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еми до двадцяти неоподатковуваних мінімумів доходів громадян, або виправними роботами на строк до двох років, або арештом на строк до шести місяц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79. Умисне знищення або пошкодження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знищення або пошкодження чужого майна, що заподіяло шкоду у великих розміра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вчинене шляхом підпалу чи іншим загальнонебезпечним способом, або заподіяло майнову шкоду в особливо великих розмірах, або спричинило загибель людей чи інші тяжкі наслід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80. Погроза знищення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гроза знищення чужого майна шляхом підпалу, вибуху або іншим загальнонебезпечним способом, якщо були реальні підстави побоюватися здійснення цієї погроз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и неоподатковуваних мінімумів доходів громадян, або виправними роботами на строк до одного року, або арештом на строк до шести місяц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81. Необережне знищення або пошкодження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обережне знищення або пошкодження чужого майна, що заподіяло шкоду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двадцяти неоподатковуваних мінімумів доходів громадян або арештом на строк до шести міся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позбавл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82. Порушення обов'язків щодо охорони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виконання або неналежне виконання особою, якій доручено зберігання чи охорона чужого майна, своїх обов'язків, якщо це порушення спричинило тяжкі наслідки для власника майн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десяти неоподатковуваних мінімумів доходів громадян або виправними роботами на строк до двох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83. Придбання або збування майна, зазнали здобутого злочинним шлях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аздалегідь не обіцяне придбання або збування чи зберігання майна, зазнали здобутого злочинним шлях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арештом на строк до шести місяців, або обмеженням волі на строк до трьох років, або позбавленням волі на строк від двох до п'яти років з конфіскацією майна чи без такої.</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VІІ</w:t>
        <w:br/>
        <w:t>ЗЛОЧИНИ У СФЕРІ ГОСПОДАРСЬКОЇ ДІЯЛЬНОС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84. Виготовлення або збування підроблених грошей чи цінних папер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готовлення з метою збування, а також збування зазнали підроблених білетів Національного банку України, металевої монети, державних цінних паперів або іноземної валют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організованою групою або особою, раніше судимою за злочин, передбачений цією статте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85. Ухилення від повернення виручки в іноземній валю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хилення службових осіб підприємств, установ та організацій незалежно від форм власності або осіб, які здійснюють підприємницьку діяльність без створення юридичної особи, від повернення в Україну у передбачені законодавством строки виручки в іноземній валюті від реалізації на експорт товарів (робіт, послуг), а також приховування такої виручки будьяким способ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двохсот до п'ятисот неоподатковуваних мінімумів доходів громадян, або виправними роботами на строк до двох рок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а також ухилення від повернення виручки в іноземній валюті або приховування будь-яким способом такої виручки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той самий строк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вчинені в особливо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 з конфіскацією майна.</w:t>
      </w:r>
    </w:p>
    <w:p>
      <w:pPr>
        <w:pStyle w:val="NormalWeb"/>
        <w:rPr/>
      </w:pPr>
      <w:r>
        <w:rPr>
          <w:rFonts w:eastAsia="Times New Roman Cyr" w:cs="Times New Roman Cyr" w:ascii="Times New Roman Cyr" w:hAnsi="Times New Roman Cyr"/>
          <w:b/>
          <w:bCs/>
        </w:rPr>
        <w:t>Примітки:</w:t>
      </w:r>
      <w:r>
        <w:rPr>
          <w:rFonts w:eastAsia="Times New Roman Cyr" w:cs="Times New Roman Cyr" w:ascii="Times New Roman Cyr" w:hAnsi="Times New Roman Cyr"/>
        </w:rPr>
        <w:t xml:space="preserve"> 1. Ухилення від повернення виручки в іноземній валюті чи приховування такої виручки будьяким способом визнається вчиненим у великому розмірі, якщо ця виручка в тисячу і більше разів перевищує неоподатковуваний мінімум доходів громадян (в перерахунку у валюту України за офіційним курсом національної валюти, визначеним Національним банком України, на останній день строку, передбаченого законодавством для перерахування виручки в іноземній валюті з-за кордо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хилення від повернення виручки в іноземній валюті чи приховування такої виручки будь-яким способом визнається вчиненим в особливо великому розмірі, якщо ця виручка у три тисячі і більше разів перевищує неоподатковуваний мінімум доходів громадян (в перерахунку у валюту України за офіційним курсом національної валюти, визначеним Національним банком України, на останній день строку, передбаченого законодавством для перерахування виручки в іноземній валюті з-за кордон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86. Незаконне відкриття або використання за межами України валютних рахун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законне відкриття або використання за межами України валютних рахунків підприємств, установ та організацій незалежно від форм власності без дозволу Національного банку України службовими особами підприємств, установ та організацій або за їхнім дорученням іншими особами, а також відкриття або використання за межами України валютних рахунків без дозволу Національного банку України особами, які здійснюють підприємницьку діяльність без створення юридичної особи, а також іншими особами у разі, коли отримання дозволу передбачене законодавств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двохсот до восьмисот неоподатковуваних мінімумів доходів громадян, або виправними роботами на строк до двох рок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87. Контрабанд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Контрабанда, тобто переміщення товарів або валютних цінностей через митний кордон України поза митним контролем або з приховуванням від митного контролю, вчинене у великих розмірах, а також незаконне переміщення історичних та культурних цінностей, отруйних, сильнодіючих, радіоактивних або вибухових речовин, зброї та боєприпасів (крім гладкоствольної мисливської зброї та бойових припасів до неї), вибухових пристроїв, військового озброєння та майна, матеріалів і обладнання до зброї масового ураження, а також контрабанда стратегічно важливих сировинних товарів, щодо яких встановлено відповідні правила вивезення за межі Украї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організованою групою або особою, раніше судимою за злочин, передбачений цією статте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 з конфіскацією майна.</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Контрабанда товарів або валютних цінностей вважається вчиненою у великих розмірах, якщо їхня вартість у двісті і більше разів перевищує встановлений законодавством неоподатковуваний мінімум доходів громадян.</w:t>
      </w:r>
    </w:p>
    <w:p>
      <w:pPr>
        <w:pStyle w:val="NormalWeb"/>
        <w:rPr/>
      </w:pPr>
      <w:r>
        <w:rPr>
          <w:rFonts w:eastAsia="Times New Roman Cyr" w:cs="Times New Roman Cyr" w:ascii="Times New Roman Cyr" w:hAnsi="Times New Roman Cyr"/>
        </w:rPr>
        <w:t>Варіант: Виключити з частини першої статті 187 та примітки слова "або валютних цінностей"</w:t>
      </w:r>
      <w:r>
        <w:rPr/>
        <w:t>.</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88. Порушення порядку зайняття підприємницькою діяльніст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йняття підприємницькою діяльністю без державної реєстрації або без спеціального дозволу (ліцензії), одержання якого передбачене законодавством, або з порушенням умов ліцензування, якщо це заподіяло істотну шкоду інтересам громадян, державним інтересам чи інтересам окремих юридичних осіб, або було пов'язано з отриманням доходу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 арається штрафом від п'ятдесяти до двохсот неоподатковуваних мінімумів доходів громадян, або виправними роботами на строк до двох рок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дійснення банківської діяльності або банківських операцій без державної реєстрації або без спеціального дозволу (ліцензії), одержання якого передбачено законодавством, або з порушенням умов ліцензування, якщо це заподіяло істотну шкоду інтересам громадян, державним інтересам чи інтересам окремих юридичних осіб або було пов'язано з отриманням доходу у великих розміра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п'ятисот неоподатковуваних мінімумів доходів громадян або обмеженням волі на строк до п'яти років.</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Отримання доходу у великому розмірі має місце, коли його сума у двісті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89. Зайняття забороненими видами підприємницької діяль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йняття видами підприємницької діяльності, щодо яких є спеціальна заборона, крім випадків, передбачених цим Кодекс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десяти до сорока неоподатковуваних мінімумів доходів громадян з позбавленням права обіймати певні посади чи займатися певною діяльністю строком до трьох років та 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заподіяли істотну шкоду охоронюваним законом інтересам фізичних осіб чи державним інтересам, чи інтересам окремих юридичних осіб або якщо вони були вчинені особою, раніше судимою за зайняття забороненими видами підприємницької діяль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до п'яти років з позбавленням права обіймати певні посади чи займатися певною діяльністю на строк до трьох років та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90. Виготовлення спиртних напоїв і торгівля ни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иготовлення або зберігання з метою продажу самогону чи інших міцних спиртних напоїв домашнього приготування, або виготовлення з цією метою апаратів для їх вироблення, а також торгівля зазначеними спиртними напоями чи апарат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еми неоподатковуваних мінімумів доходів громадян, або виправними роботами на строк до двох років з конфіскацією майна чи без такої, або позбавленням волі на строк до трьох років з конфіскацією майна чи без такої.</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91. Фіктивне підприємниц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Фіктивне підприємництво, тобто створення або придбання суб'єктів підприємницької діяльності (юридичних осіб) без наміру здійснювати статутну діяльність, а також укладання службовими особами або власниками діючих суб'єктів підприємницької діяльності господарських чи фінансових угод без наміру їх виконання, якщо це заподіяло матеріальну шкоду державі, банкові, кредитній установі, іншим юридичним особам або громадяна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двадцяти до п'ятдесяти неоподатковуваних мінімумів доходів громадян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вчинені повторно або заподіяли велику матеріальноу шкоду державі, банкові, кредитним установам, іншим юридичним особам або громадяна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до трьох років з позбавленням права обіймати певні посади чи займатися певною діяльністю на строк до трьох років та з конфіскацією майна або без такої.</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Матеріальна шкода вважається великою, якщо вона у п'ятдесят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92. Протидія законній підприємницькій діяль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отидія законній підприємницькій діяльності, тобто протиправна вимога перестати займатися підприємницькою діяльністю чи обмежити її, укласти угоду, виконання якої може обмежити законні права чи інтереси того, хто займається підприємницькою діяльністю, поєднана з погрозою насильства над потерпілим або його близькими родичами, пошкодження чи знищення їхнього майна за відсутності ознак вимага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обмеженням волі на строк до п'яти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або з погрозою вбивства чи заподіяння тяжких тілесних ушкоджень, або поєднані з насильством, що не є небезпечним для життя і здоров'я, або з пошкодженням чи знищенням майн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чотирьох до десяти років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ротидія законній підприємницькій діяльності, вчинена організованою групою, або службовою особою з використанням службового становища, або поєднана з насильством, небезпечним для життя чи здоров'я, або така, що заподіяла велику шкоду чи спричинила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семи до п'ятнадц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93. Легалізація (відмивання) грошових коштів та іншого майна, здобутих незаконним шлях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чинення фінансових операцій та інших угод з грошовими коштами та іншим майном, здобути зазнали незаконним шляхом, а також використання зазначених коштів та іншого майна для здійснення підприємницької або іншої господарської діяль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двохсот до тисячі неоподатковуваних мінімумів доходів громадян або позбавленням волі на строк від трьох до дес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94. Ухилення від надання фінансово-господарських документ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лісне ухилення службової особи суб'єкта підприємницької діяльності від надання фінансово-господарських документів, незважаючи на повторну вимогу уповноважених органів, що діють у межах своєї компетенції,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десяти до тридцяти неоподатковуваних мінімумів доходів громадян, або виправними роботами на строк до двох років, або обмеж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вчинене особою, раніше судимою за злочин, передбачений цією статте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трьох років з конфіскацією майна або без такої та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аріант: Статтю не включати д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95. Ухилення від сплати податків, зборів, інших обов'язкових платеж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ухилення від сплати податків, зборів, інших обов'язкових платежів, учинене службовою особою підприємства, установи, організації, незалежно від форм власності або фізичною особою, якщо це діяння призвело до ненадходження до бюджетів чи державних цільових фондів коштів у значн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трьохсот неоподатковуваних мінімумів доходів громадян або позбавленням права обіймати певні посади чи займатися певною діяльністю на строк до трьох років, або виправними роботами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вчинене за попередньою замовою групою осіб, або якщо воно призвело до ненадходження до бюджетів чи державних цільових фондів коштів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однієї тисячі неоподатковуваних мінімумів доходів громадян, або виправними роботами на строк до двох років, або позбавленням волі на строк до п'яти років з позбавленням права обіймати певні посади чи займатися певною діяльністю на строк до трьох років та з конфіскацією майна або без такої.</w:t>
      </w:r>
    </w:p>
    <w:p>
      <w:pPr>
        <w:pStyle w:val="NormalWeb"/>
        <w:rPr/>
      </w:pPr>
      <w:r>
        <w:rPr>
          <w:rFonts w:eastAsia="Times New Roman Cyr" w:cs="Times New Roman Cyr" w:ascii="Times New Roman Cyr" w:hAnsi="Times New Roman Cyr"/>
        </w:rPr>
        <w:t>(3) Діяння, передбачене частиною першою цієї статті, вчинене особою, раніше судимою за ухилення від сплати податків, зборів, інших обов'язкових платежів, або якщо воно призвело до ненадходження до бюджетів чи державних цільових фондів коштів в особливо великих розмірах</w:t>
      </w:r>
      <w:r>
        <w:rPr/>
        <w:t>,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есяти років з конфіскацією майна та позбавленням права обіймати певні посади чи займатися певною діяльністю на строк до п'яти років.</w:t>
      </w:r>
    </w:p>
    <w:p>
      <w:pPr>
        <w:pStyle w:val="NormalWeb"/>
        <w:rPr/>
      </w:pPr>
      <w:r>
        <w:rPr>
          <w:rFonts w:eastAsia="Times New Roman Cyr" w:cs="Times New Roman Cyr" w:ascii="Times New Roman Cyr" w:hAnsi="Times New Roman Cyr"/>
          <w:b/>
          <w:bCs/>
        </w:rPr>
        <w:t>Примітки:</w:t>
      </w:r>
      <w:r>
        <w:rPr>
          <w:rFonts w:eastAsia="Times New Roman Cyr" w:cs="Times New Roman Cyr" w:ascii="Times New Roman Cyr" w:hAnsi="Times New Roman Cyr"/>
        </w:rPr>
        <w:t xml:space="preserve"> 1. Під значним розміром коштів слід розуміти суму податку, збору чи іншого обов'язкового платежу, яка в сто і більше разів перевищує неоподатковуваний мінімум доходів громадя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ід великим розміром коштів слід розуміти суму податку, збору чи іншого обов'язкового платежу, яка в двісті п'ятдесят і більше разів перевищує неоподатковуваний мінімум доходів громадя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ід особливо великим розміром коштів слід розуміти суму податку, збору чи іншого обов'язкового платежу, яка в тисячу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96. Підроблення знаків поштової оплати і проїзних квит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иготовлення з метою збування, збування або використання зазнали підроблених знаків поштової оплати, маркованої продукції, міжнародних відповідних купонів, посвідчень особи для міжнародного поштового обміну, відбитків маркувальних або друкарських машин, а також квитків залізничного, водного, повітряного або автомобільного транспорту та інших проїзних документів і документів на перевезення вантаж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и неоподатковуваних мінімумів доходів громадян або виправними роботами на строк до двох років, або обмеженням волі на строк до трьох років, або позбавл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97. Незаконне виготовлення, підроблення, використання або збут незаконно виготовлених, одержаних чи підроблених марок акцизного збор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виготовлення, підроблення, використання або збут незаконно виготовлених, одержаних чи підроблених марок акцизного збор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та до трьохсот неоподатковуваних мінімумів доходів громадян або обмеженням волі на строк до чоти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аявою групою осіб,-</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трьохсот до тисячі неоподатковуваних мінімумів доходів громадян з конфіскацією майна або позбавленням волі на строк від трьох до п'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98. Фіктивне банкрутс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знали неправдива заява громадянина - засновника або власника суб'єкта підприємницької діяльності, а також службової особи суб'єкта підприємницької діяльності про фінансову неспроможність виконання вимог з боку кредиторів і зобов'язань перед бюджет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орока до сімдесяти неоподатковуваних мінімумів доходів громадян і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завдали великої матеріальної шкоди кредиторам або держав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до трьох років 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имітка. Матеріальна шкода вважається великою, якщо вона у п'ятдесят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99. Приховування банкрутств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приховування громадянином - засновником або власником суб'єкта підприємницької діяльності, а також службовою особою суб'єкта підприємницької діяльності своєї стійкої фінансової неспроможності шляхом подання недостовірних відомостей, якщо це завдало великої матеріальної шкоди кредиторов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орока неоподатковуваних мінімумів доходів громадян або позбавленням волі на строк до двох років із позбавленням права обіймати певні посади чи займатися певною діяльністю строком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имітка. Матеріальна шкода вважається великою, якщо вона у п'ятдесят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00. Неправомірні дії у разі банкрутств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приховування майна або майнових обов'язків, відомостей про майно, передача майна в інше володіння або його відчуження чи знищення, а також фальсифікація, приховування або знищення документів, які відображають господарську діяльність, якщо ці дії вчинені громадянином засновником або власником суб'єкта підприємницької діяльності, а також службовою особою суб'єкта підприємницької діяльності у разі банкрутства чи в передбаченні банкрутства і завдали великої матеріальної шкод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арештом на строк до трьох місяців або штрафом від тридцяти до сімдесяти неоподатковуваних мінімумів доходів громадян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правомірне задоволення у разі банкрутства майнових вимог одних кредиторів на шкоду інтересам інших, вчинене громадянином-засновником або власником суб'єкта підприємницької діяльності, а також службовою особою суб'єкта підприємницької діяльності, а також прийняття такого задоволення особою, яка знала про перевагу, віддану їй на шкоду інтересам інших кредиторів, якщо ці дії завдали великої матеріальної шкод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арештом на строк до трьох місяців або штрафом від десяти до тридцяти неоподатковуваних мінімумів доходів громадян з позбавленням права обіймати певні посади чи займатися певною діяльністю на строк до трьох років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01. Шахрайство з фінансовими ресурс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адання громадяниномпідприємцем або засновником чи власником суб'єкта підприємницької діяльності, а також службовою особою суб'єкта підприємницької діяльності зазнали неправдивої інформації державним органам, банкам або іншим кредиторам з метою одержання субсидій, субвенцій, дотацій, кредитів чи пільг щодо податків у разі відсутності ознак злочину проти власн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трьох років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вчинені повторно або завдали великої матеріальної шкоди державі чи кредиторов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 із позбавленням права обіймати певні посади або займатися певною діяльністю на строк до трьох років та з конфіскацією майна.</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Матеріальна шкода вважається великою, якщо вона у п'ятдесят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02. Злісне ухилення від погашення кредиторської заборгова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лісне ухилення керівника організації або фізичної особи від погашення за рішенням суду, що набрало чинності, кредиторської заборгованості або від оплати цінних паперів у великому розмір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чотирьохсот неоподатковуваних мінімумів доходів громадян, або виправними роботами на строк до двох років, або обмеж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имітка. Кредиторською заборгованістю у великому розмірі вважається заборгованість фізичної особи на суму, що перевищує п'ятдесят неоподатковуваних мінімумів доходів громадян, а організації - на суму, що перевищує двісті неоподатковуваних мінімумів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03. Порушення порядку випуску (емісії) та обігу цінних папер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пуск (емісія) службовою особою суб'єкта підприємницької діяльності цінних паперів у формі їх відкритого розміщення без реєстрації емісії у встановленому порядк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двадцяти неоподатковуваних мінімумів доходів громадян, або позбавленням права обіймати певні посади чи займатися певною діяльністю на строк до трьох років, або виправними роботами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несення громадянином або службовою особою суб'єкта підприємницької діяльності в документи, які подаються для реєстрації емісії цінних паперів, зазнали недостовірної інформації, а також затвердження таких документів, якщо ці дії заподіяли матеріальну шкоду інвесторов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позбавленням права обіймати певні посади чи займатися певною діяльністю на строк до п'яти років, або обмеженням волі на строк до трьох років, або позбавленням волі на той самий строк.</w:t>
      </w:r>
    </w:p>
    <w:p>
      <w:pPr>
        <w:pStyle w:val="NormalWeb"/>
        <w:rPr/>
      </w:pPr>
      <w:r>
        <w:rPr/>
        <w:t>(</w:t>
      </w:r>
      <w:r>
        <w:rPr>
          <w:rFonts w:eastAsia="Times New Roman Cyr" w:cs="Times New Roman Cyr" w:ascii="Times New Roman Cyr" w:hAnsi="Times New Roman Cyr"/>
        </w:rPr>
        <w:t>3) Виготовлення з метою збуту, збут чи використання іншим чином підроблених недержавних цінних папер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семи років з позбавленням права обіймати певні посади чи займатися певною діяльністю на строк до трьох років та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Дії, передбачені частиною третьою цієї статті, якщо вони вчинені повторно або якщо вони заподіяли велику матеріальну шкоду інтересам держави, іншим юридичним особам або громадяна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 з позбавленням права обіймати певні посади чи займатися певною діяльністю на строк до трьох років та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Дії, передбачені частинами третоью або четвертою цієї статті, якщо вони вчинені організованою групою або якщо вони заподіяли особливо велику матеріальну шкоду інтересам держави, іншим юридичним особам або громадяна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 з позбавленням права обіймати певні посади чи займатися певною діяльністю на строк до трьох років та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имітка 1. Повторним у цій статті визнається злочин, учинений особою, яка раніше вчинила будь-який із злочинів, передбачених частинами третьою, четвертою і п'ятою статті 203 або статтею 184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ідповідно до цієї статті матеріальна шкода вважається великою, якщо вона у п'ятдесят і більше разів перевищує неоподатковуваний мінімум доходів громадян, а особливо великою - така, що у п'ятсот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04. Обман покупців та замовни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бмірювання, обважування, обраховування чи інший обман покупців або замовників під час реалізації товарів або надання послуг, якщо ці дії вчинені у значн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двадцяти до п'ятдесяти неоподатковуваних мінімумів доходів громадян, або виправними роботами на строк до двох років, або обмеженням волі на строк до трьох років з конфіскацією майна і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вчинені особою, раніше судимою за обман покупців чи замовни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та до п'ятисот неоподатковуваних мінімумів доходів громадян, або позбавленням волі на строк до шести років з конфіскацією майна і позбавленням права обіймати певні посади чи займатися певною діяльністю на строк до трьох років.</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Обманом покупців та замовників у значних розмірах слід вважати обман, що спричинив громадянинові матеріальну шкоду в сумі, що перевищує третину неоподатковуваного мінімуму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05. Фальсифікація засобів вимірю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иготовлення або перероблення з метою використання чи збуту, а також збут явно фальсифікованих вимірювальних приладів чи інструмент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десяти неоподатковуваних мінімумів доходів громадян, або виправними роботами на строк до двох років, або арештом на строк до трьох місяців, або обмеж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06. Випуск або реалізація недоброякісної продукці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ипуск на товарний ринок або інша реалізація споживачам недоброякісної, тобто такої, що не відповідає встановленим стандартам, нормам, правилам і технічним умовам, або некомплектної продукції та товарів, здійснений відповідальними за це особами, якщо такі дії вчинені у великих розмірах або спричинили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та до ста п'ятдесяти неоподатковуваних мінімумів доходів громадян, або виправними роботами на строк до двох років, або обмеженням волі на строк до п'яти років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07. Змовлення про підвищення або фіксування ці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мовлення про штучне підвищення або підтримання монопольних цін (тарифів), знижок, надбавок, націнок з метою усунення конкуренції між суб'єктами підприємницької діяльн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тридцяти неоподатковуваних мінімумів доходів громадян або позбавленням волі на строк до трьох років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асильство, заподіяння шкоди чи погроза ними з метою штучної зміни або штучного фіксування ці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орока неоподатковуваних мінімумів доходів громадян або позбавленням волі на строк до п'яти років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ою другою цієї статті, вчинені організованою групою або особою, раніше судимою за злочини, передбачені цією статте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сем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08. Примушування до виконання чи невиконання цивільноправових зобов'язан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мушування до виконання чи невиконання цивільно-правових зобов'язань, тобто вимога виконати чи не виконати який-небудь договір, угоду чи інше цивільно-правове зобов'язання з погрозою насильства над потерпілим або його близькими родичами, пошкодження чи знищення їх майна у разі відсутності ознак вимага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арештом на строк до шести місяців, або позбавл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мушування до виконання чи невиконання цивільно-правових зобов'язань, вчинене повторно, або за попередньою змовою групою осіб, або із погрозою вбивства чи заподіяння тяжких тілесних ушкоджень, або поєднане з насильством, що не є небезпечним для життя і здоров'я, або з пошкодженням чи знищенням майн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римушування до виконання чи невиконання цивільно-правових зобов'язань, вчинене організованою групою або поєднане з насильством, небезпечним для життя чи здоров'я, або таке, що завдало великої шкоди чи спричинило інші тяжкі наслід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чотирьох до восьми років з конфіскацією майна або без такої.</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09. Незаконне використання товарного зна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законне використання чужого товарного знака, знака обслуговування, фірмового (зареєстрованого) найменування, маркування товару, якщо це завдало істотної шкоди інтересам держави чи інтересам суб'єкта підприємницької діяльності або було пов'язане з отриманням доходу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ста п'ятдесяти неоподатковуваних мінімумів доходів громадян або виправними роботами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имітка. Отримання доходу у великому розмірі вважається, коли доход у двісті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10. Порушення антимонопольного законодавств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подання або подання зазнали неправдивих документів чи іншої інформації Антимонопольному комітетові України або його територіальному відділенню, а також ухилення від виконання законних рішень цих органів, якщо таке діяння вчинене службовою особою органу державної влади, органу місцевого самоврядування чи керівником (розпоряджувальником кредитів) господарюючого суб'єкта, якщо це заподіяло істотну шкоду інтересам держави або інтересам юридичних чи фізичних осіб, або було пов'язано з отриманням доходу у великих розміра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двадцяти до п'ятдесяти неоподатковуваних мінімумів доходів громадян, або позбавленням права обіймати певні посади чи займатися певною діяльністю на строк до п'яти років, або виправними роботами на строк до двох років.</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Отримання доходу у великому розмірі вважається, коли доход у двісті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11. Незаконне збирання з метою використання або використання відомостей, що становлять комерційну таємниц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бирання відомостей, що становлять комерційну таємницю, шляхом викрадення документів, підкупу чи погроз щодо осіб, які володіють комерційною таємницею, або їхніх близьких родичів, перехоплення інформації в засобах зв'язку, незаконного проникнення в комп'ютерні системи, використання спеціальних технічних засобів, а також іншим незаконним способом з метою розголошення чи іншого використання цих відомостей (підприємницьке шпигунство), якщо це заподіяло істотну шкоду інтересам держави чи інтересам суб'єкта підприємницької діяльності або могло заподіяти таку шкод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орока до сімдесяти неоподатковуваних мінімумів доходів громадян, або обмеженням волі на строк до трьох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12. Розголошення комерційної таємниц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розголошення комерційної таємниці без згоди її власника особою, якій ця таємниця відома у зв'язку з професійною або службовою діяльністю, якщо воно вчинене з корисливих чи інших особистих мотивів і завдало істотної шкоди інтересам суб'єкта підприємницької діяль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двадцяти неоподатковуваних мінімумів доходів громадян, або позбавленням права обіймати певні посади чи займатися певною діяльністю на строк до трьох років, або виправними роботами на строк до двох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VІІІ</w:t>
        <w:br/>
        <w:t>ЗЛОЧИНИ ПРОТИ ДОВКІЛЛ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13. Порушення правил екологічної безпе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екологічної безпеки під час проведення екологічної експертизи, проектування, розміщення, будівництві, введенні в експлуатацію та експлуатації споруд, якщо це спричинило загибель людей, екологічне забруднення значних територі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від двох до п'яти років або позбавленням волі на той самий строк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14. Невжиття заходів щодо ліквідації наслідків екологічного забрудн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хилення від проведення або неналежне проведення на території, яка зазнала забруднення небезпечними речовинами або випромінюванням, дезактиваційних чи інших відновлювальних заходів щодо ліквідації або усунення наслідків екологічного забруднення особою, на яку покладено такий обов'язок, якщо це спричинило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трьох років або позбавленням волі на той самий строк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15. Приховування або перекручення відомостей про екологічний стан або захворюваність населення</w:t>
      </w:r>
    </w:p>
    <w:p>
      <w:pPr>
        <w:pStyle w:val="NormalWeb"/>
        <w:rPr/>
      </w:pPr>
      <w:r>
        <w:rPr/>
        <w:t>(1</w:t>
      </w:r>
      <w:r>
        <w:rPr>
          <w:rFonts w:eastAsia="Times New Roman Cyr" w:cs="Times New Roman Cyr" w:ascii="Times New Roman Cyr" w:hAnsi="Times New Roman Cyr"/>
        </w:rPr>
        <w:t>) Приховування або умисне перекручення службовою особою відомостей про екологічний, в тому числі радіаційний стан, який пов'язаний із забрудненням землі, водних ресурсів, атмосферного повітря, продуктів харчування і такий, що негативно впливає на здоров'я людей, рослинний та тваринний світ, а також про стан захворюваності населення в районах з підвищеною екологічною небезпек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еми до двадцяти неоподатковуваних мінімумів доходів громадян або позбавленням права обіймати певні посади чи займатися певною діяльністю на строк до п'яти рок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вчинені повторно або такі, що спричинили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від двох до п'яти років або позбавленням волі на строк від двох до семи років з позбавленням права обіймати певні посади чи займатися певною діяльністю на строк до трьох років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16. Забруднення або псування зем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бруднення, отруєння або псування землі речовинами, відходами чи іншими матеріалами, шкідливими для життя, здоров'я людей або довкілля внаслідок порушення спеціальних правил, якщо це створило небезпеку для життя, здоров'я людей чи довкілл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двадцяти до сорока неоподатковуваних мінімумів доходів громадян або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що спричинили загибель людей, їх масове захворювання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від двох до п'яти років або позбавленням волі на той самий строк з позбавленням права обіймати певні посади чи займатися певною діяльністю на строк до трьох років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17. Порушення правил охорони надр</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охорони надр, а також незаконне видобування корисних копалин, крім загальнопоширених, якщо це створило небезпеку для життя, здоров'я людей чи довкілл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у розмірі від двадцяти до сорока неоподатковуваних мінімумів доходів громадян або обмеж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на територіях та об'єктах природно-заповідного фонду або повторно, або якщо вони завдали істотної шкод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від двох до п'яти років або позбавленням волі на той самий строк з конфіскацією незаконно добутого і знарядь видобува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18. Забруднення атмосфер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бруднення або інша зміна природних властивостей атмосфери шкідливими для життя, здоров'я людей або для довкілля речовинами, відходами або іншими матеріалами промислового чи іншого виробництва внаслідок порушення спеціальних правил, якщо це створило небезпеку для життя, здоров'я людей чи для довкілл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та до ста п'ятдесяти неоподатковуваних міні-мумів доходів громадян або обмеженням волі на строк до трьох років з позбавленням права обіймати певні посади чи займатися певною діяльністю на той самий строк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якщо вони спричинили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від двох до п'яти років або позбавленням волі на той самий строк із позбавленням права обіймати певні посади чи займатися певною діяльністю на той самий строк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19. Порушення правил охорони во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охорони вод, якщо це спричинило забруднення поверхневих чи підземних вод і водоносних горизонтів, джерел питних, лікувальних вод або зміну їхніх природних властивостей, або виснаження водних джерел і створило небезпеку для життя, здоров'я людей чи для довкілл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ста п'ятдесяти неоподатковуваних мінімумів доходів громадян, або позбавленням права обіймати певні посади чи займатися певною діяльністю на строк до п'яти років, або обмеж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порушення, якщо воно спричинило загибель або захворювання людей, масову загибель тварин, риби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20. Забруднення мор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бруднення моря в межах внутрішніх морських чи територіальних вод України матеріалами чи речовинами, шкідливими для життя чи здоров'я людей, або відходами виробничої чи іншої діяльності внаслідок порушення спеціальних правил, якщо це створило небезпеку для життя чи здоров'я людей або живих ресурсів моря чи могло перешкодити законним видам використання моря, а також незаконне скидання чи поховання в межах внутрішніх морських і територіальних вод України або у відкритому морі зазначених матеріалів, речовин і відход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трьохсот до восьмисот неоподатковуваних мінімумів доходів громадян, або обмеженням волі на строк до трьох років, або позбавленням волі на той самий строк з позбавленням права обіймати певні посади чи займатися певною діяльністю строком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якщо вони спричинили загибель або захворювання людей, масову загибель тварин, риби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п'яти років з позбавленням права обіймати певні посади чи займатися певною діяльністю строком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Неповідомлення спеціально відповідальними за те особами морських та повітряних суден або інших засобів і споруд, що знаходяться в морі, адміністрації найближчого порту України, іншого уповноваженого органу або особи, а у разі скидання з метою поховання - і організації, яка видає дозволи на скидання, інформації про підготовлюване або здійснене внаслідок крайньої потреби скидання чи невідворотні втрати ними в межах внутрішніх морських і територіальних вод України або у відкритому морі шкідливих речовин чи сумішей, що містять такі речовини понад встановлені норми, інших відходів і матеріалів, якщо це створило небезпеку для життя, здоров'я людей або живих ресурсів моря чи могло завдати шкоди зонам лікування і відпочинку або перешкоджати іншим законним видам використання мор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двохсот неоподатковуваних мінімумів доходів громадян, або позбавленням права обіймати певні посади чи займатися певною діяльністю на строк до п'яти рок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21. Порушення законодавства про континентальний шельф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законодавства про континентальний шельф України, що заподіяло істотну шкоду, а також систематичне неприйняття особою, що відповідає за експлуатацію технологічних установок або інших джерел небезпеки в зоні безпеки, заходів для захисту живих організмів моря від дії шкідливих відходів або небезпечних випромінювань та енергії, якщо це створило небезпеку їхньої загибелі або загрожувало життю чи здоров'ю люде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та до ста п'ятдесяти неоподатковуваних мінімумів доходів громадян, або обмеженням волі на строк до трьох років, або позбавленням волі на строк до двох років з конфіскацією всіх знарядь, якими користувався порушник для вчинення злочину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ослідження, розвідування, розробка природних багатств та інші роботи на континентальному шельфі України, які провадяться іноземними громадянами, якщо це не передбачено договором між Україною і заінтересованою іноземною державою або спеціальним дозволом, виданим компетентним органом Украї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десяти до ста двадцяти неоподатковуваних мінімумів доходів громадян або арештом на строк до шести місяців з конфіскацією обладна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22. Знищення або пошкодження лісових масив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нищення або пошкодження лісових масивів, а також зелених насаджень вогнем або іншим загальнонебезпечним способ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від двох до п'яти років або позбавленням волі на строк до вось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якщо вони спричинили загибель людей, масову загибель лісових тварин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23. Незаконна порубка лі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а порубка дерев і чагарників у лісах, що заподіяло істотну шкоду, а також вчинення таких дій у заповідниках або на територіях та об'єктах природно-заповідного фонду, або в інших особливо охоронюваних ліс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двадцяти до п'ятдесяти неоподатковуваних мінімумів доходів громадян, або арештом на строк до шести місяців, або обмеженням волі на строк до трьох років, або позбавлення волі на той самий строк із конфіскацією незаконно добут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24. Порушення правил, встановлених для боротьби з шкідниками і хворобами росл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рушення правил, встановлених для боротьби з шкідниками і хворобами рослин, що спричинило тяжкі наслід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еми неоподатковуваних мінімумів доходів громадян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25. Незаконне полю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полювання, якщо воно заподіяло істотну шкоду, а також незаконне полювання в заповідниках або на інших територіях та об'єктах природно-заповідного фонду, або полювання на звірів, птахів чи інші види тваринного світу, занесені до Червоної книги Украї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двадцяти до сорока неоподатковуваних мінімумів доходів громадян, або арештом на строк до шести місяців, або обмеженням волі на строк до трьох років з конфіскацією знарядь і засобів полювання та всього добут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вчинені з використанням службового становища або за попередньою змовою групою осіб, або загальновинищувальним способом, або з використанням транспортних засобів, або особою, раніше судимою за злочин, передбачений цією статте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тридцяти до ста неоподатковуваних мінімумів доходів громадян, або обмеженням волі на строк до п'яти років, або позбавленням волі на той самий строк з конфіскацією знарядь і засобів полювання та всього добут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26. Незаконне зайняття рибним, звіриним або іншим водним добувним промисл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зайняття рибним, звіриним або іншим водним добувним промислом, якщо воно заподіяло істотну шкод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двадцяти до сорока неоподатковуваних мінімумів доходів громадян, або арештом на строк до шести місяців, або обмеженням волі на строк до трьох років з конфіскацією знарядь і засобів промислу та всього добут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вчинене загальновинищувальним способом або особою, раніше судимою за злочин, передбачений цією статте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тридцяти до ста неоподатковуваних мінімумів доходів громадян, або обмеженням волі на строк до трьох років, або позбавленням волі на той самий строк з конфіскацією знарядь і засобів промислу та всього добут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27. Порушення правил охорони рибних запас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оведення вибухових робіт з порушенням правил охорони рибних запасів або диких водних твари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двадцяти до сорока неоподатковуваних мінімумів доходів громадян, або арештом на строк до шести місяців, або обмеженням волі на строк від двох до п'яти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28. Порушення ветеринарних правил</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рушення ветеринарних правил, яке спричинило поширення епізоотії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еми неоподатковуваних мінімумів доходів громадян, або позбавленням права обіймати певні посади чи займатися певною діяльністю на строк до п'яти рок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29. Знищення або пошкодження природних об'єктів, які охороняються державо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нищення або пошкодження природних об'єктів, взятих під охорону держави, чи територій та об'єктів природно-заповідного фонд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десяти до п'ятдесяти неоподатковуваних мінімумів доходів громадян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шляхом підпалу або іншим загальнонебезпечним способом, якщо це спричинило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ІХ</w:t>
        <w:br/>
        <w:t>ЗЛОЧИНИ ПРОТИ ГРОМАДСЬКОЇ БЕЗПЕК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30. Створення злочинної організаці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творення злочинної організації з метою вчинення тяжкого чи особливо тяжкого злочину, а також керівництво такою організацією або участь у ній, а також організація, керівництво чи сприяння зустрічі (сходці) представників злочинних організацій або організованих груп для розроблення планів і умов спільного вчинення злочинів, матеріального забезпечення злочинної діяльності чи координації дій об'єднань злочинних організацій або організованих груп, якщо за зазначені дії не мають наслідком більш суворе покарання за статтями Особливої частини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вільняється від кримінальної відповідальності особа за вчинення злочину, передбаченого цією статтею, якщо вона добровільно заявила про створення злочинної організації та активно сприяла її розкриттю.</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31. Бандитиз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рганізація озброєної банди з метою нападу на підприємства, установи, організації чи на окремих осіб, а також участь у такій банді або у вчинюваному нею напад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п'ятнадц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32. Терориз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Тероризм, тобто вчинення вибуху, підпалу чи інших дій, які створювали небезпеку загибелі людей або заподіяння значної майнової шкоди чи інших тяжких наслідків, якщо такі дії були вчинені з метою порушення громадської безпеки, залякування населення або впливу на прийняття рішень органами державної влади чи місцевого самоврядування, а також погроза вчинення зазначених дій з тією самою мето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шес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організованою групо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призвели до загибелі людей, заподіяння значної майнової шкоди або інших тяжких наслід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Звільняється від кримінальної відповідальності за злочин, передбачений цією статтею, особа, яка брала участь у підготовці акту тероризму, якщо вона своєчасним попередженням органу державної влади чи іншим чином сприяла відверненню акту тероризм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33. Зазнали неправдиве повідомлення про акт тероризм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знали неправдиве повідомлення про підготовку вибуху, підпалу або інших дій, які загрожують загибеллю людей чи іншими тяжкими наслідк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десяти неоподатковуваних мінімумів доходів громадян, або арештом на строк до шести місяців, або обмеженням волі на строк до т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тяжкі наслід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34. Напад на об'єкти, на яких є предмети, що становлять підвищену небезпеку для оточ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апад на об'єкти, на яких виготовляються, зберігаються, використовуються або якими транспортуються радіоактивні, хімічні, біологічні чи вибухонебезпечні матеріали, речовини, предмети, з метою захоплення, пошкодження або знищення цих об'єкт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35. Створення не передбачених законом воєнізованих або збройних формуван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творення не передбачених законом воєнізованих формувань чи груп або участь у їх діяльн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восьми років і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Створення не передбачених законом будь-яких збройних формувань або участь у їх діяль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есяти років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Керівництво зазначеними в частинах першій або другій цієї статті формуваннями чи групами, їх фінансування, постачання їм зброї, боєприпасів, вибухових речовин чи військової техні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ванадцяти років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Участь у складі передбачених частинами першою або другою цієї статті формувань чи груп у нападі на підприємства, установи, організації чи на окремих громадя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семи до п'ятнадцяти років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Дії, передбачені частиною четвертою цієї статті, що призвели до загибелі людей чи інших тяжких наслід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есяти до п'ятнадцяти років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Звільняється від кримінальної відповідальності за цією статтею особа, яка перебувала в складі зазначених у цій статті формувань чи груп, за дії, передбачені частинами першою або другою цієї статті, якщо вона добровільно вийшла з такого формування чи групи і повідомила про їх існування органи державної влади чи органи місцевого самоврядування.</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Під воєнізованими слід розуміти формування або групу, які мають організаційну структуру військового типу, а саме: єдиноначальність, підпорядкованість та дисципліну, і в яких проводиться військова або стройова чи фізична підготовк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36. Викрадення, привласнення, вимагання вогнепальної зброї, бойових припасів, вибухових речовин чи радіоактивних матеріалів або заволодіння ними шляхом шахрайств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крадення, привласнення, вимагання вогнепальної зброї (крім гладкоствольної мисливської), бойових припасів, вибухових речовин, вибухових пристроїв чи радіоактивних матеріалів або заволодіння ними шахрайств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семи років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вчинені повторн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чи другою цієї статті, якщо вони вчинені організованою групою або у великих розмірах, а також розбій з метою заволодіння вогнепальною зброєю (крім гладкоствольної мисливської), бойовими припасами, вибуховими речовинами або радіоактивними матеріалами, а також вимагання цих предметів, поєднане з насильством, небезпечним для життя і здоров'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есяти до п'ятнадц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37. Незаконне поводження зі зброєю, бойовими припасами або вибуховими речовин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осіння, зберігання, придбання, виготовлення, ремонт, передача чи збування вогнепальної зброї (крім гладкоствольної мисливської), бойових припасів, вибухових речовин або вибухових пристроїв без відповідного дозвол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се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осіння, виготовлення, ремонт або збування кинджалів, фінських ножів, кастетів чи іншої холодної зброї без відповідного дозвол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еми неоподатковуваних мінімумів доходів громадян, або обмеженням волі на строк до трьох років, або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Звільняється від кримінальної відповідальності особа, яка вчинила злочин, передбачений частинами першою або другою цієї статті, якщо вона добровільно здала органам влади зброю, бойові припаси або вибухові речовин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38. Недбале зберігання вогнепальної зброї або бойових припас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дбале зберігання вогнепальної зброї або бойових припасів, якщо це спричинило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трьох років або позбавленням волі на строк до чоти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39. Незаконне поводження з радіоактивними матеріал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дбання, носіння, зберігання, використання, передача, видозмінення, знищення, розпилення або руйнування радіоактивних матеріалів (джерел іонізувального випромінювання, радіоактивних речовин або ядерних матеріалів, що перебувають у будьякому фізичному стані в установці або виробі чи в іншому вигляді) без відповідного дозвол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спричинили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40. Погроза вчинити розкрадання або використати радіоактивні матеріал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гроза вчинити розкрадання радіоактивних матеріалів з метою примусити фізичну або юридичну особу, міжнародну організацію або державу вчинити будь-яку дію або утриматися від неї, якщо були підстави побоюватися здійснення цієї погроз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гроза використати радіоактивні матеріали з метою спричинення загибелі людей або інших тяжких наслідків, якщо були підстави для побоювання здійснення цієї погроз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41. Порушення правил поводження з вибуховими, легкозаймистими та їдкими речовинами або радіоактивними матеріал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зберігання, використання, обліку, перевезення вибухових речовин чи радіоактивних матеріалів або інших правил поводження з ними, а також незаконне пересилання цих речовин чи матеріалів поштою або вантажем, якщо це порушення створило небезпеку загибелі людей або інших тяжких наслідків, -</w:t>
      </w:r>
    </w:p>
    <w:p>
      <w:pPr>
        <w:pStyle w:val="NormalWeb"/>
        <w:rPr/>
      </w:pPr>
      <w:r>
        <w:rPr>
          <w:rFonts w:eastAsia="Times New Roman Cyr" w:cs="Times New Roman Cyr" w:ascii="Times New Roman Cyr" w:hAnsi="Times New Roman Cyr"/>
        </w:rPr>
        <w:t>караються штрафом від семи до п'ятнадцяти неоподатковуваних мінімумів доходів громадян, або виправними роботами на строк до двох років, або обмеженням волі на строк до трьох років, або позбавленням волі на той самий строк</w:t>
      </w:r>
      <w:r>
        <w:rPr/>
        <w:t>.</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а також незаконне пересилання поштою або багажем легкозаймистих або їдких речовин, якщо вони спричинили загибель людей або інші тяжкі наслід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42. Незаконне ввезення на територію України відходів і вторинної сирови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везення на територію України чи транзит через її територію відходів або вторинної сировини без належного дозвол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та неоподатковуваних мінімумів доходів громадян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везення на територію України речовин або матеріалів, що належать до категорії небезпечних відходів, які забороняються до ввез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двохсот неоподатковуваних мінімумів доходів громадян або позбавл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43. Незаконне перевезення на повітряному судні вибухових або легкозаймистих речов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1) Незаконне перевезення на повітряному судні вибухових або легкозаймистих речовин -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двадцяти неоподатковуваних мінімумів доходів громадян, або виправними роботами на строк до дв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що спричинили загибель людей чи інші тяжкі наслід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44. Порушення правил пожежної безпе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пожежної безпеки, яке спричинило виникнення пожеж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еми до п'ятнадцяти неоподатковуваних міні- мумів доходів громадян, або виправними роботами на строк до двох років, або обмеженням волі на строк до т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рушення правил пожежної безпеки, яке спричинило загибель людей чи інші тяжкі наслід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X</w:t>
        <w:br/>
        <w:t>ЗЛОЧИНИ ПРОТИ БЕЗПЕКИ ВИРОБНИЦТВ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45. Порушення вимог законодавства про охорону безпеки прац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вимог законодавчих та інших нормативних актів про охорону безпеки праці службовою особою підприємства, установи, організації незалежно від форм власності, громадянином - власником підприємства чи уповноваженою ним особою, якщо це порушення завдало шкоди здоров'ю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и неоподатковуваних мінімумів доходів громадян, або виправними роботами на строк до двох років, або обмеж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порушення, якщо воно спричинило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обмеженням волі на строк до чотирьох років, або позбавленням волі на той самий строк з позбавленням права обіймати певні посади чи займатися певною діяльністю на строк до двох років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46. Порушення правил безпеки під час виконання робіт з підвищеною небезпечніст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безпеки під час виконання робіт з підвищеною небезпечністю в гірничому, будівельному чи іншому виробництві особою, яка зобов'язана їх дотримувати, якщо це порушення створило загрозу загибелі людей чи настання інших тяжких наслідків або зашкодило здоров'ю потерпіл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еми неоподатковуваних мінімумів доходів громадян, або виправними роботами на строк до двох років, або обмеженням волі на строк до трьох років із позбавленням права обіймати певні посади чи займатися певною діяльністю на строк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порушення, якщо воно спричинило загибель людей або інші тяжкі наслід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строк до восьми років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47. Порушення на виробництві правил хімічної або біологічної безпе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на виробництві правил хімічної або біологічної безпеки особою, яка зобов'язана їх дотримувати, якщо воно створило загрозу загибелі людей чи інших тяжких наслідків або заподіяло шкоду здоров'ю потерпіл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восьми неоподатковуваних мінімумів доходів громадян, або позбавленням права обіймати певні посади чи займатися певною діяльністю на строк до двох років, або виправними роботами на той самий строк,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порушення, якщо воно спричинило загибель людей або інші тяжкі наслід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строк до семи років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48. Порушення правил безпеки на вибухонебезпечних підприємствах або у вибухонебезпечних цеха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безпеки на вибухонебезпечних під-приємствах або у вибухонебезпечних цехах особою, яка зобов'язана їх дотримувати, якщо воно створило загрозу загибелі людей чи інших тяжких наслідків або заподіяло шкоду здоров'ю потерпіл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обмеженням волі на строк до трьох років, або позбавленням волі на той самий строк із позбавленням права обіймати певні посади чи займатися певною діяльністю на строк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порушення, якщо воно спричинило загибель людей або інші тяжкі наслід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строк від двох до десяти років і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49. Порушення правил ядерної або радіаційної безпе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на виробництві правил ядерної або радіаційної безпеки особою, яка зобов'язана їх дотримувати, якщо воно створило загрозу загибелі людей чи інших тяжких наслідків або завдало шкоди здоров'ю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чотирьох років або позбавленням волі на той самий строк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порушення, якщо воно спричинило загибель людей або інші тяжкі наслід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ванадцяти років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50. Порушення правил, що стосуються безпечного використання промислової продукції або безпечної експлуатації будівель і спору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ід час розроблення, конструювання, виготовлення чи зберігання промислової продукції правил, що стосуються безпечного її використання, а також порушення під час проектування чи будівництва правил, що стосуються безпечної експлуатації будівель і споруд особою, яка зобов'язана дотримувати таких правил, якщо це створило загрозу загибелі людей чи інших тяжких наслідків або завдало шкоди здоров'ю потерпіл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еми неоподатковуваних мінімумів доходів громадян, або виправними роботами на строк до двох років, або обмеженням волі на строк до трьох років із позбавленням права обіймати певні посади чи займатися певною діяльністю на строк до дв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порушення, якщо воно спричинило загибель людей або інші тяжкі наслід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обмеженням волі на строк до п'яти років, або позбавленням волі на строк від двох до п'яти років і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ХІ</w:t>
        <w:br/>
        <w:t>ЗЛОЧИНИ ПРОТИ БЕЗПЕКИ РУХУ ТА ЕКСПЛУАТАЦІЇ ТРАНСПОРТ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51. Порушення правил безпеки руху або експлуатації залізничного, водного чи повітряного транспорт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цівником залізничного, водного або повітряного транспорту правил безпеки руху або експлуатації транспорту, а також недоброякісний ремонт транспортних засобів, колій, засобів сигналізації та зв'язку, якщо це створювало небезпеку для життя людей або настання інших тяжких наслід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виправними роботами на строк до двох років,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спричинили потерпілому середньої тяжкості чи тяжкі тілесні ушкодження або заподіяли велику матеріальну шкод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се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спричинили загибель люде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се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52. Пошкодження шляхів сполучення і транспортних засоб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руйнування або пошкодження шляхів сполучення, споруд на них, рухомого складу або суден, засобів зв'язку чи сигналізації, а також інші дії, спрямовані на приведення зазначених предметів у непридатний для експлуатації стан, якщо це спричинило чи могло спричинити аварію потягу, судна, або порушило нормальну роботу транспорту, або створювало небезпеку для життя людей чи настання інших тяжких наслід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імдесяти п'яти неоподатковуваних мінімумів доходів громадян, або виправними роботами на строк до двох років, або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спричинили потерпілому середньої тяжкості чи тяжкі тілесні ушкодження або завдали великої матеріальної шкод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вось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спричинили загибель люде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се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53. Угон або захоплення залізничного рухомого складу, повітряного, морського чи річкового суд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гон або захоплення залізничного рухомого складу, повітряного, морського чи річкового судн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вось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за попередньою замовою групою осіб або поєднані з насильством, яке не є небезпечним для життя чи здоров'я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поєднані з насильством, небезпечним для життя чи здоров'я потерпілого, або такі, що спричинили загибель людей ч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54. Блокування транспортних комунікацій, а також захоплення транспортного підприємств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Блокування транспортних комунікацій шляхом влаштування перешкод, відключення енергопостачання чи іншим способом, яке порушило нормальну роботу транспорту і створювало небезпеку для життя людей або настання інших тяжких наслід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арештом на строк до шести місяців, або обмеженням волі на строк до т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ахоплення вокзалу, аеродрому, порту, станції або іншого транспортного підприємств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спричинили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55. Примушування працівника транспорту до невиконання своїх службових обов'яз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мушування працівника залізничного, повітряного, водного, автомобільного, міського чи магістрального трубопровідного транспорту до невиконання своїх службових обов'язків шляхом погрози вбивством, заподіянням тяжких тілесних ушкоджень або знищення майна цього працівника чи його близьких родич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орока неоподатковуваних мінімумів доходів громадян, або виправними роботами на строк до двох років, або арештом на строк до шести місяців, або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аявою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виправними роботами на строк до семи років або позбавленням волі на строк до се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56. Порушення правил повітряних польот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безпеки польотів повітряних суден особами, що не є працівниками повітряного транспорту, якщо це створювало небезпеку для життя людей або інших тяжких наслід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еми до п'ятнадцяти неоподатковуваних міні- мумів доходів громадян, або арештом на строк до шести місяців, або обмеж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спричинили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57. Порушення правил використання повітряного простор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пуску ракет, проведення всіх видів стрільби, вибухових робіт або вчинення інших дій у повітряному просторі, якщо це створило загрозу безпеці повітряних польот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еми до п'ятнадцяти неоподатковуваних міні- мумів доходів громадян, або виправними роботами на строк до двох років, або обмеж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спричинили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58. Самовільне без нагальної потреби зупинення поїзд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амовільне без нагальної потреби зупинення поїзда стоп-краном, шляхом роз'єднання повітряної гальмової магістралі або іншим способом, якщо це створювало небезпеку для життя людей або настання інших тяжких наслід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еми до п'ятнадцяти неоподатковуваних міні- мумів доходів громадян, або виправними роботами на строк до двох років, або арештом на строк до шести місяц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спричинили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59. Ненадання допомоги судну та особам, що зазнали лих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надання допомоги капітаном у разі зіткнення з іншим судном екіпажеві та пасажирам останнього, а також зустрінутим у морі або на іншому водному шляху особам, що зазнали лиха, якщо він мав можливість надати таку допомогу без серйозної небезпеки для свого судна, його екіпажу і пасажир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тридцяти неоподатковуваних мінімумів доходів громадян, або виправними роботами на строк до двох років, або арештом на строк до шести місяців, або позбавл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60. Неповідомлення капітаном назви свого судна при зіткненні суде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повідомлення капітаном судна іншому судну, що зіткнулося з ним на морі, назви і порту приписки свого судна, а також місця свого відправлення та призначення, незважаючи на наявність можливості подати ці відом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и неоподатковуваних мінімумів доходів громадян, або виправними роботами на строк до двох років, або арештом на строк до шести місяц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61. Порушення правил безпеки дорожнього руху або експлуатації транспорту особами, які керують транспортними засоб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безпеки дорожнього руху або експлуатації транспорту особою, яка керує транспортним засобом, що спричинило потерпілому середньої тяжкості тілесного ушкодже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надцяти до тридцяти неоподатковуваних мінімумів доходів громадян, або виправними роботами на строк до двох років, або арештом на строк до шести місяців, або обмеженням волі на строк до трьох років з позбавленням права керувати транспортними засобами на строк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що спричинили потерпілому тяжке тілесне ушкодження, або його смерт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семи років з позбавленням права керувати транспортними засобами на строк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ою першою цієї статті, що спричинили загибель кількох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п'ятнадцяти років із позбавленням права керувати транспортними засобами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имітка. Під транспортними засобами в цій статті та статтях 262, 263 і 265 слід розуміти всі види автомобілів, трактори, трамваї і тролейбуси, а також мотоцикли та інші самохідні машин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62. Керування транспортними засобами в стані сп'яні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безпеки дорожнього руху або експлуатації транспорту особою, яка в стані сп'яніння керує транспортним засобом, що заподіяли потерпілому легкі тілесні ушкодження або матеріальну шкод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еми до двадцяти неоподатковуваних мінімумів доходів громадян, або виправними роботами на строк до двох років, або арештом на строк до шести місяців з позбавленням права керувати транспортними засобами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Керування транспортним засобом особою, яка перебуває у стані сп'яніння і яка раніше була судима за злочин, передбачений цією статтею або статтею 261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трьох років або позбавленням волі на той самий строк з позбавленням права керувати транспортними засобами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аріант: статтю не включати д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63. Випуск в експлуатацію технічно несправних транспортних засобів або інші порушення їх експлуатаці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ипуск в експлуатацію зазнали технічно несправних транспортних засобів, допуск до керування транспортним засобом особи, яка перебуває в стані сп'яніння або не має права на керування транспортним засобом, чи інше грубе порушення правил експлуатації транспорту, що убезпечують дорожній рух, вчинене особою, відповідальною за технічний стан або експлуатацію транспортних засобів, якщо це спричинило наслідки, зазначені в статті 261 цього Кодекс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надцяти до тридцяти неоподатковуваних мінімумів доходів громадян, або виправними роботами на строк до двох років, або обмеженням волі на строк до п'яти років, або позбавленням волі на той самий строк з позбавленням права обіймати посади, пов'язані з відповідальністю за технічний стан або експлуатацією транспортних засобів, на строк до трьох років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64. Порушення правил, норм і стандартів, що стосуються убезпечення дорожнього рух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рушення правил, норм і стандартів, що стосуються убезпечення дорожнього руху, вчинене особою, відповідальною за будівництво, реконструкцію, ремонт або утримання шляхів, вулиць, залізничних переїздів, інших шляхових споруд, якщо це спричинило наслідки, зазначені у статті 266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и неоподатковуваних мінімумів доходів громадян, або виправними роботами на строк до двох років, або обмеженням волі на строк до п'яти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65. Угін транспортних засоб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гін автомобілів усіх видів, мотоциклів, тракторів або інших самохідних машин без мети їх викраде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двохсот неоподатковуваних мінімумів доходів громадян або виправними роботами на строк до двох років, або арештом на строк до шести місяців, або позбавл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 також поєднані з насильством, яке не є небезпечним для життя чи здоров'я потерпілого, або з погрозою застосування такого насильств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виправними роботами на строк від одного до двох років або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вчинені організованою групою або поєднані з насильством, небезпечним для життя чи здоров'я потерпілого, або з погрозою застосування такого насильств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вось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66. Порушення чинних на транспорті правил</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рушення чинних на транспорті правил, що убезпечують рух, якщо це спричинило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двадцяти до ста неоподатковуваних мінімумів доходів громадян, або виправними роботами на строк до двох років, або обмеженням волі на строк до п'яти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67. Пошкодження об'єктів магістральних нафто-, газо- та нафтопродуктопровод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шкодження або руйнування магістральних нафто-, газота нафтопродуктопроводів, відводів від них, а також технологічно пов'язаних з ними об'єктів, споруд, засобів автоматики, зв'язку, сигналізації, якщо це призвело до порушення нормальної роботи зазначених трубопроводів і спричинило небезпеку для життя людей або інші тяжкі наслід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надцяти неоподатковуваних мінімумів доходів громадян, або виправними роботами на строк до двох років з конфіскацією майна чи без такої, або обмеженням волі на строк до п'яти років з конфіскацією майна чи без такої, або позбавленням волі на строк від трьох до п'яти років із конфіскацією майна чи без такої.</w:t>
      </w:r>
    </w:p>
    <w:p>
      <w:pPr>
        <w:pStyle w:val="NormalWeb"/>
        <w:rPr/>
      </w:pPr>
      <w:r>
        <w:rPr>
          <w:rFonts w:eastAsia="Times New Roman Cyr" w:cs="Times New Roman Cyr" w:ascii="Times New Roman Cyr" w:hAnsi="Times New Roman Cyr"/>
        </w:rPr>
        <w:t xml:space="preserve">(2) Ті самі дії, вчинені повторно або за попередньою замовою групою осіб, а також загальнонебезпечним способом, </w:t>
      </w:r>
      <w:r>
        <w:rPr/>
        <w:t>-</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строк від трьох до десяти років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спричинили людські жертви, інші нещасні випадки з людьми або призвели до аварії, пожежі, значного забруднення довкілля чи інших тяжких наслід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п'ятнадц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ХІІ</w:t>
        <w:br/>
        <w:t>ЗЛОЧИНИ ПРОТИ ГРОМАДСЬКОГО ПОРЯДКУ ТА МОРАЛЬНОС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68. Групове порушення громадського поряд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рганізація групових дій, що грубо порушують громадський порядок або спричинюють порушення роботи транспорту, підприємств, установ чи організацій, а також активна участь у таких дія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надцяти до тридцяти неоподатковуваних мінімумів доходів громадян, або арештом на строк до шести місяц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69. Масові заворуш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рганізація масових заворушень, що супроводжувалися насильством над особою, погромами, підпалами, знищенням майна, опором представникам влади із застосуванням зброї або інших предметів, які використовувалися як зброя, а також активна участь у масових заворушення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призвели до загибелі людей або інших тяжких наслід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ес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70. Заклики до вчинення дій, що загрожують громадському поряд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ублічні заклики до погромів, підпалів, знищення майна, захоплення будівель чи споруд, насильницького виселення громадян, а також розповсюдження, виготовлення або зберігання з метою розповсюдження матеріалів такого зміст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надцяти до тридцяти неоподатковуваних мінімумів доходів громадян, або арештом на строк до шести місяц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71. Хуліганс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Хуліганство, тобто грубе порушення громадського порядку з мотивів явної неповаги до суспільства, яка відзначається особливою зухвалістю чи винятковим цинізм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двадцяти неоподатковуваних мінімумів доходів громадян, або арештом на строк до шести місяців, або обмеженням волі на строк до т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е групою осіб або особою, раніше судимою за хуліганство, чи пов'язане з опором представникові влади або представникові громадськості, який виконує обов'язки з охорони громадського порядку, чи іншим громадянам, які перепиняють хуліганські дії,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вчинені із застосуванням вогнепальної або холодної зброї чи іншого предмета, спеціально пристосованого або заздалегідь заготовленого для завдання тілесних ушкоджен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се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72. Наруга над могило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аруга над могилою, іншим місцем поховання, над трупом або урною з прахом покійного, а також викрадення предметів, що знаходяться в місці поховання або на труп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еми до п'ятнадцяти неоподатковуваних мінімумів доходів громадян або арештом на строк до шести місяців, або обмеженням волі на строк до трьох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73. Нищення або псування пам'яток історії та культур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нищення, руйнування чи псування пам'яток історії або культур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еми до п'ятнадцяти неоподатковуваних мінімумів доходів громадян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щодо об'єктів, які є особливою історичною або культурною цінніст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74. Жорстоке поводження з тварин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Жорстоке поводження з твариною, що спричинило її загибель або каліцтво, а також мучення тварини, вчинені з хуліганських мотивів або в присутності малолітнь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тридцяти неоподатковуваних мінімумів доходів громадян або арештом на строк до шести місяц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75. Ввезення, виготовлення або розповсюдження творів, що пропагують культ насильства і жорсток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Ввезення в Україну з метою збуту, розповсюдження виготовлення, збутя, розповсюдження або зберігання з метою збуту чи розповсюдження творів, що пропагують культ насильства і жорсток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та тридцяти п'яти неоподатковуваних мінімумів доходів громадян, або арештом на строк до шести місяців, або обмеженням волі на строк до трьох років, або позбавленням волі на той самий строк з конфіскацією творів, що пропагують культ насильства і жорстокості, засобів їх виготовлення та розповсюдж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щодо кіно- та відеопродукції, що пропагує культ насильства і жорсток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та тридцяти п'яти до двохсот двадцяти п'яти неоподатковуваних мінімумів доходів громадян, або обмеженням волі на строк до п'яти років, або позбавленням волі на той самий строк з конфіскацією кіно- та відеопродукції, що пропагує культ насильства і жорстокості, засобів її виготовлення і демонстрування.</w:t>
      </w:r>
    </w:p>
    <w:p>
      <w:pPr>
        <w:pStyle w:val="NormalWeb"/>
        <w:rPr/>
      </w:pPr>
      <w:r>
        <w:rPr/>
        <w:t>(3)</w:t>
      </w:r>
      <w:r>
        <w:rPr>
          <w:rFonts w:eastAsia="Times New Roman Cyr" w:cs="Times New Roman Cyr" w:ascii="Times New Roman Cyr" w:hAnsi="Times New Roman Cyr"/>
        </w:rPr>
        <w:t xml:space="preserve"> Дії, передбачені частинами першою і другою цієї статті, якщо вони вчинені повторно чи за попередньою замовою групою осіб,-</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 з конфіскацією творів та кіно- та відеопродукції, що пропагують культ насильства і жорстокості, засобів їх виготовлення і демонстрування, з позбавленням права за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76. Ввезення, виготовлення, збування і розповсюдження порнографічних предметів</w:t>
      </w:r>
    </w:p>
    <w:p>
      <w:pPr>
        <w:pStyle w:val="NormalWeb"/>
        <w:rPr/>
      </w:pPr>
      <w:r>
        <w:rPr/>
        <w:t>(1</w:t>
      </w:r>
      <w:r>
        <w:rPr>
          <w:rFonts w:eastAsia="Times New Roman Cyr" w:cs="Times New Roman Cyr" w:ascii="Times New Roman Cyr" w:hAnsi="Times New Roman Cyr"/>
        </w:rPr>
        <w:t>)Ввезення в Україну з метою збуту або розповсюдження, виготовлення, збут чи розповсюдження творів, зображень або інших предметів порнографічного характер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дев'яноста неоподатковуваних мінімумів доходів громадян, або арештом на строк до шести місяців, або обмеженням волі на строк до трьох років з конфіскацією порнографічних предметів та засобів їх виготовлення і розповсюдж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щодо кіно та відеопродукції порнографічного характер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дев'яноста до двохсот двадцяти п'яти неоподатковуваних мінімумів доходів громадян, або обмеженням волі на строк до п'яти років, або позбавленням волі на той самий строк з конфіскацією порнографічної кіно- та відеопродукції, засобів її виготовлення і демонстр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і другою цієї статті, якщо вони вчинені повторно або за попередньою замовою групою осіб,-</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 з конфіскацією порнографічних предметів, кіно- та відеопродукції, засобів їх виготовлення, розповсюдження і демонстрування,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77. Створення або утримання місць розпусти і звідниц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творення або утримання місць розпусти, а також звідництво для розпуст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надцяти до сорока неоподатковуваних мінімумів доходів громадян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з метою нажив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78. Втягнення неповнолітніх у злочинну діяльн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тягнення неповнолітніх у злочинну діяльність, у пияцтво, у заняття жебрацтвом, азартними іграми, а також використання неповнолітніх з метою паразитичного існува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ХІІІ</w:t>
        <w:br/>
        <w:t>ЗЛОЧИНИ У СФЕРІ ОБІГУ НАРКОТИЧНИХ ЗАСОБІВ ТА ПРОТИ ЗДОРОВ'Я НАСЕЛЕ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79. Контрабанда наркотичних засобів, психотропних речовин або прекурсор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Контрабанда наркотичних засобів, психотропних речовин або прекурсорів, тобто їх переміщення через митний кордон України поза митним контролем або з приховуванням від митного контрол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есяти років 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Ті самі дії, вчинені повторно або за попередньою замовою групою осіб, а також якщо предметом цих дій були особливо небезпечні наркотичні засоби чи психотропні речовини або наркотичні засоби чи психотропні речовини у великих розміра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Контрабанда наркотичних засобів, психотропних речовин або прекурсорів, вчинена організованою групою, а також якщо предметом контрабанди були наркотичні засоби або психотропні речовини в особливо великих розміра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 і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80. Використання коштів, здобутих від незаконного обігу наркотичних засобів, психотропних речовин і прекурсор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Розміщення коштів, здобутих від незаконного обігу наркотичних засобів, психотропних речовин або прекурсорів, у банках, на підприємствах, в інших організаціях та їх підрозділах незалежно від форм власності, або придбання за такі кошти об'єктів, що підлягають приватизації, чи обладнання для виробничих та інших потреб, або використання таких коштів і майна з метою продовження незаконного обігу наркотичних засобів, психотропних речовин чи прекурсор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ії, передбачені частиною першою цієї статті, вчинені повторно, або за попередньою змовою групою осіб, або у великих розміра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 з конфіскацією майна та з позбавленням прав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біймати певні посади або займатися певною діяльністю на строк до трьох років.</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Під великим розміром слід розуміти кошти, сума яких становить двісті та більше неоподатковуваних мінімумів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81. Незаконне вироблення, виготовлення, придбання, зберігання, перевезення, пересилання чи збування наркотичних засобів або психотропних речов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вироблення, виготовлення, придбання, зберігання, перевезення чи пересилання з метою збування, а також незаконне збування наркотичних засобів або психотропних речови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 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амовою групою осіб, або особою, яка раніше вчинила один із злочинів, передбачених статтями 282, 284, 286, 288, 289, 291 цього Кодексу, або із залученням неповнолітнього, а також збування наркотичних засобів чи психотропних речовин у місцях, що використовуються для проведення навчальних, спортивних і культурних заходів, та в інших місцях масового перебування громадян, або збування чи передача цих речовин у місця позбавлення волі, або якщо предметом таких дій були наркотичні засоби або психотропні речовини у великих розмірах чи особливо небезпечні наркотичні засоби або психотропні речови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вчинені організованою групою, а також якщо предметом цих діяти були наркотичні засоби або психотропні речовини в особливо великих розміра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Особа, яка добровільно здала наркотичні засоби, психотропні речовини і вказала джерело їх придбання чи сприяла розкриттю злочинів, пов'язаних із незаконним обігом, звільняється від кримінальної відповідальності за незаконне їх виготовлення, придбання, зберігання, пересилання (частина перша статті 281, частина перша статті 283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82. Викрадення, привласнення, вимагання наркотичних засобів чи психотропних речовин або заволодіння ними шляхом шахрайств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крадення, привласнення, вимагання наркотичних засобів чи психотропних речовин або заволодіння ними шляхом шахрайств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шести років 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амовою групою осіб, або із застосуванням насильства, яке не є небезпечним для життя чи здоров'я потерпілого, або з викраденням наркотичних засобів чи психотропних речовин, поєднаним з погрозою застосування такого насильства, або привласнення зазначених засобів чи речовин особою, якій вони були довірені у зв'язку з її службовим становищем чи під охорону, а також особою, яка раніше вчинила один із злочинів, передбачених статтями 280, 281, 284, 285, 286, 288, 291 цього Кодексу, або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 із конфіскацією майна та з позбавленням права обіймати певні посади або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вчинені в особливо великих розмірах, а також розбій з метою заволодіння наркотичними засобами чи психотропними речовинами, а також вимагання цих засобів чи речовин, поєднане з насильством, небезпечним для життя і здоров'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семи до п'ятнадц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83. Незаконне вироблення, виготовлення, придбання, зберігання, перевезення чи пересилання наркотичних засобів або психотропних речовин без мети збут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вироблення, виготовлення, придбання, зберігання, перевезення чи пересилання наркотичних засобів або психотропних речовин без мети збут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двадцяти до сімдесяти неоподатковуваних мінімумів доходів громадян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чи особою, яка раніше вчинила один із злочинів, передбачених статтями 281, 282, 284, 291 цього Кодексу, або якщо предметом таких дій були наркотичні засоби чи психотропні речовини у великих розміра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шес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статті, вчинені із залученням неповнолітнього, а також якщо предметом таких дій були наркотичні засоби чи психотропні речовини в особливо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вось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Особа, яка добровільно звернулася до медичного закладу і розпочала лікування від наркоманії, звільняється від кримінальної відповідальності за дії, передбачені частиною першою цієї стат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84. Посів або вирощування снотворного маку чи конопел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ий посів або вирощування снотворного маку чи конопел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надцяти до сорока неоподатковуваних мінімумів доходів громадян, або арештом на строк до шести місяців,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законний посів або вирощування снотворного маку чи конопель особою, яка була засуджена за цією статтею чи яка раніше вчинила один із злочинів, передбачених статтями 281, 283, 285, 291 цього Кодексу, або вчинені за попередньою змовою групою осіб з метою збутк, а також незаконні посів або вирощування снотворного маку чи конопель у кількості п'ятисот і більше росли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85. Незаконне вироблення, виготовлення, придбання, зберігання, перевезення або пересилання прекурсор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вироблення, виготовлення, придбання, зберігання, перевезення або пересилання прекурсорів з метою їх використання для вироблення або виготовлення наркотичних засобів чи психотропних речови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надцяти до сорока неоподатковуваних мінімумів доходів громадян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або у великих розмірах, або з метою збування, а також незаконне збування прекурсор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восьми років 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ою першою, вчинені організованою групою або в особливо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шести до дванадц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86. Викрадення, привласнення, вимагання прекурсорів або заволодіння ними шляхом шахрайств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крадення, привласнення, вимагання прекурсорів або заволодіння ними шляхом шахрайства з метою подальшого збуту, а також їх збутк для вироблення або виготовлення наркотичних засобів чи психотропних речов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тридцяти до сімдесяти неоподатковуваних мінімумів доходів громадян або позбавленням волі на строк від двох до п'яти років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або із застосуванням насильства, яке не є небезпечним для життя або здоров'я, чи з погрозою застосування такого насильства, або особою, якій прекурсори було довірено у зв'язку із службовим становищем чи під охорону, або у великих розміра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 з конфіскацією майна або без такої,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вчинені організованою групою осіб або в особливо великих розмірах, розбій з метою заволодіння прекурсорами, а також вимагання їх, поєднане з насильством, небезпечним для життя і здоров'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шести до п'ятнадцяти років з конфіскацією майна і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87. Викрадення, привласнення, вимагання обладнання, призначеного для виготовлення наркотичних засобів або психотропних речовин, чи заволодіння ним шляхом шахрайства та інші незаконні дії з таким обладнання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крадення, привласнення, вимагання обладнання, призначеного для виготовлення наркотичних засобів або психотропних речовин, чи заволодіння ним шляхом шахрайства, а також незаконне виготовлення, придбання, зберігання, передача чи продаж іншим особам такого обладна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тридцяти до сімдесяти неоподатковуваних мінімумів доходів громадян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або особою, яка раніше вчинила один із злочинів, передбачених статтями 280, 286, 288, 289, 291, 292 цього Кодекс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шести років 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вчинені організованою групою всіх або з метою виготовлення особливо небезпечних наркотичних засобів чи психотропних речовин, а також розбій з метою заволодіння обладнанням, призначеним для виготовлення наркотичних засобів або психотропних речовин, а також його вимагання, поєднане з насильством, небезпечним для життя і здоров'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п'ятнадц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88. Незаконне введення в організм наркотичних засобів або психотропних речов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введення будь-яким способом наркотичних засобів або психотропних речовин в організм іншої особи проти її вол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тридцяти до сімдесяти неоподатковуваних мінімумів доходів громадян або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особою, яка раніше вчинила один із злочинів, передбачених статтями 280, 281, 282, 283, 284, 285, 286, 288, 289, 290, 291, 292 цього Кодексу, або вчинені щодо двох чи більше осіб, або якщо вони заподіяли середньої тяжкості чи тяжке тілесне ушкодження потерпілом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гугою цієї статті, вчинені щодо неповнолітнього або особи, яка перебуває в безпорадному стані, чи вагітної жінки, або якщо вони були пов'язані з введенням в організм іншої особи особливо небезпечних наркотичних засобів чи психотропних речовин, а також якщо внаслідок таких дій настала смерть потерпіл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89. Схиляння до вживання наркотичних засобів або психотропних речов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хиляння певної особи до вживання наркотичних засобів або психотропних речови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а сама дія, вчинена повторно або щодо двох чи більше осіб, або щодо неповнолітнього, а також особою, яка раніше вчинила один із злочинів, передбачених статтями 281, 282, 284, 288, 290, 291 цього Кодекс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90. Незаконне публічне вживання наркотичних засоб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ідкрите або вчинене групою осіб незаконне вживання наркотичних засобів у місцях, що використовуються для проведення навчальних, спортивних і культурних заходів, та в інших місцях масового перебування громадя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надцяти до сорока неоподатковуваних мінімумів доходів громадян або позбавленням волі на строк до чоти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особою, яка раніше вчинила один із злочинів, передбачених статтями 281, 284, 288, 289, 291, 292 цього Кодекс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91. Організація або утримання місць для вживання чи виготовлення наркотичних засобів або психотропних речов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рганізація або утримання місць для вживання чи виготовлення наркотичних засобів або психотропних речовин, а також надання приміщення з цією мет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 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в корисливих цілях, або групою осіб, або із залученням неповнолітнь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семи до дванадцяти років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аріант: Вилучити слова "групою осіб або із залученням неповнолітнь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92. Незаконне виготовлення, підроблення, використання чи збування підроблених документів на отримання наркотичних засобів, психотропних речовин або прекурсор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виготовлення, підроблення, використання або збування підроблених чи незаконно одержаних документів, які дають право на отримання наркотичних засобів чи психотропних речовин або прекурсорів, призначених для вироблення або виготовлення цих засобів чи речови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надцяти до сорока неоподатковуваних мінімумів доходів громадян або обмеженням волі на строк до трьох років.</w:t>
      </w:r>
    </w:p>
    <w:p>
      <w:pPr>
        <w:pStyle w:val="NormalWeb"/>
        <w:rPr/>
      </w:pPr>
      <w:r>
        <w:rPr/>
        <w:t xml:space="preserve">(2) </w:t>
      </w:r>
      <w:r>
        <w:rPr>
          <w:rFonts w:eastAsia="Times New Roman Cyr" w:cs="Times New Roman Cyr" w:ascii="Times New Roman Cyr" w:hAnsi="Times New Roman Cyr"/>
        </w:rPr>
        <w:t>Ті самі дії, вчинені повторно або за попередньою змовою групою осіб, або особою, яка раніше вчинила один із злочинів, передбачених статтями 280, 281, 282, 283, 284, 285, 286, 287, 288, 289, 290, 291 цього Кодекс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шести років з конфіскацією майна або без такої.</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93. Незаконна видача рецепта на право придбання наркотичних засобів або психотропних речов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а видача рецепта на право придбання наркотичних засобів або психотропних речовин в корисливих цілях чи в інших особистих інтереса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надцяти до сорока неоподатковуваних мінімумів доходів громадян або позбавленням волі на строк до трьох років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п'яти років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94. Порушення встановлених правил обігу наркотичних засобів, психотропних речовин і прекурсор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встановлених правил посіву або вирощування снотворного маку чи конопель, а також порушення правил вироблення, виготовлення, зберігання, обліку, відпуску, розподілу, торгівлі, перевезення, пересилання чи використання наркотичних засобів чи психотропних речовин або прекурсорів, призначених для вироблення або виготовлення цих засобів чи речови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надцяти до сорока неоподатковуваних мінімумів доходів громадян або позбавленням волі на строк до трьох років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такі, що призвели до викрадення, привласнення, вимагання наркотичних засобів, психотропних речовин чи прекурсорів або заволодіння ними, шляхом шахрайства, або до їх нестачі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тридцяти до сімдесяти неоподатковуваних мінімумів доходів громадян або позбавленням волі на строк від трьох до п'яти років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95. Повідомлення зазнали неправдивих відомостей про обіг наркотичних засобів, психотропних речовин і прекурсор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відомлення в офіційних документах зазнали неправдивих відомостей, які стосуються обігу наркотичних засобів чи психотропних речовин або прекурсорів, призначених для вироблення або виготовлення цих засобів чи речови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надцяти до сорока неоподатковуваних мінімумів доходів громадян або позбавленням волі на строк від одного до чотирьох років з позбавленням права обіймати певні посади або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96. Вироблення, виготовлення, придбання, перевезення, пересилання, зберігання з метою збуту або збуту отруйних і сильнодіючих речов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роблення, виготовлення, придбання, перевезення, пересилання або зберігання з метою збуту, а також збуту отруйних або сильнодіючих речовин, що не є наркотичними або психотропними, а також здійснення таких дій щодо обладнання, призначеного для вироблення чи виготовлення отруйних або сильнодійних речовин, вчинені без спеціального на те дозвол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надцяти до сорока неоподатковуваних мінімумів доходів громадян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рушення встановлених правил вироблення, виготовлення, придбання, зберігання, відпуску, обліку, перевезення, пересилання отруйних або сильнодіючих речовин, що не є наркотичними або психотропним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тридцяти неоподатковуваних мінімумів доходів громадян або позбавленням волі на строк до одного рок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97. Організація або утримання місць для вживання одурманюючих засоб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рганізація або утримання місць для вживання з метою одурманювання лікарських та інших засобів, що не є наркотичними або психотропними, а також надання приміщень з такою мет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надцяти до сорока неоподатковуваних мінімумів доходів громадян або позбавленням волі на строк від одного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98. Порушення правил боротьби з епідемія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рушення обов'язкових правил, встановлених з метою запобігання епідеміологічним та іншим заразним захворюванням і боротьби з ними, якщо ці дії спричинили або зазнаки могли спричинити поширення цих захворюван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еми до п'ятнадцяти неоподатковуваних мінімумів доходів громадян, або арештом на строк до шести місяц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99. Порушення правил поводження з мікробіологічними або іншими біологічними агентами чи токсин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зберігання, використання, обліку, перевезення мікробіологічних або інших біологічних агентів чи токсинів, а також інших правил поводження з ними, якщо воно створило загрозу загибелі людей чи настання інших тяжких наслідків або заподіяло шкоду здоров'ю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еми до п'ятнадцяти неоподатковуваних мінімумів доходів громадян, або виправними роботами на строк до двох років, або обмеженням волі на строк до трьох років, або позбавленням волі на той самий строк з позбавленням права обіймати певні посади чи займатися певною діяльністю на строк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порушення, якщо вони спричинили загибели людей ч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той самий строк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00. Заготівля, перероблення або збування радіоактивно забруднених продуктів харчування чи іншої продукці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готівля, перероблення з метою збування або збування продуктів харчування чи іншої продукції, радіоактивно забруднених понад допустимі рівні, якщо ці дії створили загрозу загибелі людей чи настання інших тяжких наслідків або заподіяли шкоду здоров'ю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двадцяти до п'ятдесяти неоподатковуваних мінімумів доходів громадян, або арештом на строк до шести місяц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аготівля, перероблення з метою збування або збування продуктів харчування чи іншої продукції, радіоактивно забруднених понад допустимі рівні, якщо вони спричинили загибель людей чи інші тяжкі наслідки, -</w:t>
      </w:r>
    </w:p>
    <w:p>
      <w:pPr>
        <w:pStyle w:val="NormalWeb"/>
        <w:rPr/>
      </w:pPr>
      <w:r>
        <w:rPr>
          <w:rFonts w:eastAsia="Times New Roman Cyr" w:cs="Times New Roman Cyr" w:ascii="Times New Roman Cyr" w:hAnsi="Times New Roman Cyr"/>
        </w:rPr>
        <w:t>караються позбавленням волі на строк від двох до п'яти років</w:t>
      </w:r>
      <w:r>
        <w:rPr/>
        <w:t>.</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01. Посягання на здоров'я людей під приводом виконання релігійних обряд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рганізація або керівництво групою, діяльність якої, що здійснюється під приводом проповідування релігійних віровчень чи виконання релігійних обрядів, поєднана із заподіянням шкоди здоров'ю людей або статевою розпуст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XІV</w:t>
        <w:br/>
        <w:t>ЗЛОЧИНИ У СФЕРІ ОХОРОНИ ДЕРЖАВНОЇ ТАЄМНИЦІ, НЕДОТОРКАННОСТІ ДЕРЖАВНИХ КОРДОНІВ, ЗАБЕЗПЕЧЕННЯ ПРИЗОВУ ТА МОБІЛІЗАЦІЇ</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02. Розголошення державної таємниц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Розголошення відомостей, що становлять державну таємницю, особою, якій ці відомості були довірені або стали відомі по службі чи роботі, за відсутності ознак державної зради або шпигунств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семи років із позбавленням права обіймати певні посади чи займатися певною діяльністю на строк до трьох років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03. Втрата документів, що містять державну таємниц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трата документів або матеріалів, що містять державну таємницю, а також предметів, відомості про які становлять державну таємницю, особою, якій вони були довірені, якщо втрата стала результатом порушення встановлених правил поводження із зазначеними документами, матеріалами або предмет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п'яти років із позбавленням права обіймати певні посади чи займатися певною діяльністю на строк до трьох років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04. Передавання іноземним організаціям відомостей, що становлять службову таємниц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ередавання або збирання з метою передавання іноземним організаціям або їхнім представникам економічних, науково-технічних або інших відомостей, що становлять службову таємницю, особою, якій ці відомості були довірені або стали відомі по службі чи робо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трьох років або позбавленням волі на строк від двох до п'яти років із позбавленням права обіймати певні посади чи займатися певною діяльністю на строк до трьох років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05. Незаконне перетинання державного кордо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еретинання державного кордону України будь-яким способом поза пунктами пропуску через державний кордон України або в пунктах пропуску через державний кордон України, але без установлених документів чи дозволу відповідних державних орган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десяти неоподатковуваних мінімумів доходів громадян, або арештом на строк до шести місяц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особою, яка раніше була засуджена за такий самий злочи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еми неоподатковуваних мінімумів доходів громадян, або обмеженням волі на строк до т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що поєднані із застосуванням зброї,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семи років.</w:t>
      </w:r>
    </w:p>
    <w:p>
      <w:pPr>
        <w:pStyle w:val="NormalWeb"/>
        <w:rPr/>
      </w:pPr>
      <w:r>
        <w:rPr>
          <w:rFonts w:eastAsia="Times New Roman Cyr" w:cs="Times New Roman Cyr" w:ascii="Times New Roman Cyr" w:hAnsi="Times New Roman Cyr"/>
          <w:b/>
          <w:bCs/>
        </w:rPr>
        <w:t xml:space="preserve">Примітка. </w:t>
      </w:r>
      <w:r>
        <w:rPr>
          <w:rFonts w:eastAsia="Times New Roman Cyr" w:cs="Times New Roman Cyr" w:ascii="Times New Roman Cyr" w:hAnsi="Times New Roman Cyr"/>
        </w:rPr>
        <w:t>Чинність цієї статті не поширюється на випадки прибуття в Україну іноземців чи осіб без громадянства без установленого документа або дозволу для використання права притулку відповідно до Конституції України, а також з метою набуття статусу біженц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06. Незаконне вивезення за межі України сировини, матеріалів, обладнання, технологій для створення озброєння, а також військової та спеціальної техні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встановленого порядку вивезення за межі України сировини, матеріалів, обладнання, технологій, які можуть бути використані для створення ракетної, ядерної, хімічної, інших видів зброї, військової та спеціальної техніки, а також незаконне вивезення зазначених предметів або запасних частин до них та військового майна за відсутності ознак контрабанд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еми до п'ятнадцяти неоподатковуваних мінімумів доходів громадян, або обмеженням волі на строк до трьох років, або позбавленням волі на строк від трьох до се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07. Порушення правил міжнародних польот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літ в Україну або виліт з України без відповідного дозволу, а також недотримання зазначених у дозволі маршрутів, місць посадки, повітряних воріт або висоти польот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исот до тисячі неоподатковуваних мінімумів доходів громадян, або обмеженням волі на строк до п'яти років, або позбавленням волі на той самий строк із конфіскацією повітряного судна або без такої.</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08. Ухилення від призову на строкову військову служб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хилення від призову на строкову військову служб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трьох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09. Ухилення від призову за мобілізаціє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хилення від призову за мобілізацією до лав Збройних Сил України - карається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10. Ухилення від військового обліку або спеціальних збор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хилення військовозобов'язаного від військового обліку, продовжуване після попередження, зробленого відповідним військовим комісаріат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десяти неоподатковуваних мінімумів доходів громадян, або виправними роботами на строк до двох років, або арештом на строк до шести міся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хилення військовозобов'язаного від навчальних (чи перевірних) або спеціальних збор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десяти неоподатковуваних мінімумів доходів громадян або арештом на строк до шести міся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аріант: Виключити із статті частину 1.</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XV</w:t>
        <w:br/>
        <w:t>ЗЛОЧИНИ ПРОТИ АВТОРИТЕТУ ОРГАНІВ ДЕРЖАВНОЇ ВЛАДИ, ОРГАНІВ САМОВРЯДУВАННЯ ТА ОБ'ЄДНАНЬ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11. Наруга над державними символ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ублічна наруга над Державним Прапором України, Державним Гербом України або Державним Гімном Украї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чотирьох неоподатковуваних мінімумів доходів громадян, або арештом на строк до шести місяц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ублічна наруга над офіційно встановленим або піднятим прапором чи гербом іноземної держав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чотирьох неоподатковуваних мінімумів доходів громадян, або арештом на строк до шести місяц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12. Посягання на честь і гідність Президента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браза Президента України під час виконання ним своїх повноважень або з приводу їх виконання, а також наклеп на Президента Украї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строк до се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13. Незаконне підняття Державного Прапора України на річковому або морському судн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ідняття Державного Прапора України на річковому або морському судні без права на цей прапор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десяти неоподатковуваних мінімумів доходів громадян або арештом на строк до шести місяц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14. Порушення порядку організації та проведення зборів, мітингів, вуличних походів і демонстраці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виконання організатором зборів, мітингу, вуличного походу або демонстрації, встановленого порядку їх організації та проведення, якщо його дії призвели до грубого порушення громадського порядк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двадцяти до п'ятдесяти неоподатковуваних мінімумів доходів громадян, або виправними роботами на строк до двох років, або обмеж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аріант: Виключити із цієї статті частину перш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законне перешкодження організації або проведенню зборів, мітингів, вуличних походів і демонстрацій, якщо це діяння було вчинене службовою особою або із застосуванням фізичного насильств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арештом на строк до шести місяців, або обмеженням волі на строк до п'яти років, або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15. Порушення законодавства про об'єднання громадя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ерівництво об'єднанням громадян, яке не легалізувалося в установленому законом порядку, або якому відмовлено у легалізації, або яке примусово розпущене за рішенням суду, але продовжує діят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16. Захоплення державних або громадських будівель чи спору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ахоплення будівель чи споруд, що забезпечують діяльність державних органів, органів самоврядування та об'єднань громадян з метою незаконного користування ними або перешкоджання нормальній роботі підприємств, установ, організаці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еми до п'ятнадцяти неоподатковуваних мінімумів доходів громадян, або обмеженням волі на строк до п'яти років, або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17. Опір особі, яка є представником влади, працівникові правоохоронного органу, членові громадського формування з охорони громадського порядку або військовослужбовцев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пір осіб, яка є представником влади під час виконання нею службових обов'яз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тридцяти до вісімдесяти неоподатковуваних мінімумів доходів громадян, або арештом на строк до шести місяців, або обмеженням волі на строк до т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чинення опору працівникові правоохоронного органу під час виконання ним службових обов'язків, а також членові громадського формування з охорони громадського порядку або військовослужбовцеві під час виконання цими особами покладених на них обов'язків щодо охорони громадського порядк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ста неоподатковуваних мінімумів доходів громадян, або арештом на строк до шести місяців, або обмеженням волі на строк до чоти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що поєднані з примушенням цих осіб шляхом насильства або погрози застосування насильства до виконання явно незаконних ді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18. Образа особи, яка є представником влади, працівника правоохоронного органу, члена громадського формування з охорони громадського порядку або військовослужбовц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браза особи, яка є представником влади під час виконання ним службових обов'язків або у зв'язку з їх виконання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ста неоподатковуваних мінімумів доходів громадян, або виправними роботами на строк до двох років, або арештом на строк до шести міся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браза працівника правоохоронного органу під час виконання ним службових обов'язків або у зв'язку з їх виконанням, а також члена громадського формування з охорони громадського порядку або військовослужбовця у зв'язку з їхньою участю в охороні громадського порядк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двохсот неоподатковуваних мінімумів доходів громадян, або арештом на строк до шести місяц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19. Втручання у діяльність працівника правоохоронного орга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плив у будь-якій формі на працівника правоохоронного органу з метою перешкодити виконанню ним службових обов'язків або добитися прийняття неправомірних рішен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двохсот неоподатковуваних мінімумів доходів громадян, або виправними роботами на строк до двох років, або арештом на строк до шести місяц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перешкодили запобіганню злочинові чи затриманню особи, яка його вчинила, або вчинені особою з використанням свого службового становищ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права обіймати певні посади чи займатися певною діяльністю на строк до п'яти років, або арештом на строк до шести місяців, або позбавленням волі на строк до чоти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20. Погроза або насильство щодо працівника правоохоронного орга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гроза вбивством, насильством або знищенням майна щодо працівника правоохоронного органу, а також щодо його близьких у зв'язку з виконанням цим працівником службових обов'яз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арештом на строк до шести місяців, або обмеженням волі на строк до т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мисне заподіяння працівникові правоохоронного органу або його близьким легких або середньої тяжкості тілесних ушкоджень у зв'язку з виконанням цим працівником службових обов'яз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строк до шес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мисне заподіяння тим самим особам тяжкого тілесного ушкодження у зв'язку з виконанням працівником правоохоронного органу службових обов'яз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21. Умисне знищення або пошкодження майна працівника правоохоронного орга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знищення або пошкодження майна, що належить праців-никові правоохоронного органу, його близьким родичам, у зв'язку з виконанням цим працівником службових обов'яз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ста неоподатковуваних мінімумів доходів громадян, або арештом на строк до шести місяців, або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мисне знищення або пошкодження майна, що належить працівникові правоохоронного органу або його близьким родичам, у зв'язку з виконанням цим працівником службових обов'язків, вчинене шляхом підпалу, вибуху або іншим загальнонебезпечним способом, або таке, що спричинило загибель людей ч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шес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22. Посягання на життя працівника правоохоронного органу, члена громадського формування з охорони громадського порядку або військовослужбовц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бивство або замах на вбивство працівника правоохоронного органу чи його близьких родичів у зв'язку з виконанням цим працівником службових обов'язків, а також члена громадського формування з охорони громадського порядку або військовослужбовця у зв'язку з їх діяльністю щодо охорони громадського порядк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ев'яти до п'ятнадцяти років або довічним позбавленням вол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23. Захоплення особи, яка є представником влади або працівника правоохоронного органу як заручни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ахоплення або тримання як заручника особи, яка є представником влади, працівника правоохоронного органу або їхніх близьких родичів з метою спонукання державної чи іншої установи, підприємства, організації або службової особи вчинити або утриматися від вчинення будь-якої дії як умови звільнення заручник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24. Погроза або насильство щодо службової особи чи громадянина, який виконує громадський обов'язок</w:t>
      </w:r>
    </w:p>
    <w:p>
      <w:pPr>
        <w:pStyle w:val="NormalWeb"/>
        <w:rPr/>
      </w:pPr>
      <w:r>
        <w:rPr/>
        <w:t>(1)</w:t>
      </w:r>
      <w:r>
        <w:rPr>
          <w:rFonts w:eastAsia="Times New Roman Cyr" w:cs="Times New Roman Cyr" w:ascii="Times New Roman Cyr" w:hAnsi="Times New Roman Cyr"/>
        </w:rPr>
        <w:t xml:space="preserve"> Погроза вбивством, заподіянням тяжких тілесних ушкоджень або знищенням майна загальнонебезпечним способом щодо службової особи чи її близьких родичів або громадянина, який виконує громадський обов'язок, яка застосована з метою припинення діяльності службової особи чи громадянина, що виконує громадський обов'язок, або зміни її характеру в інтересах того, хто погрожує,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трьох років або позбавл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аподіяння легкого тілесного ушкодження, побоїв або вчинення інших насильницьких дій щодо службової особи або громадянина, який виконує громадський обов'язок, у зв'язку з їхньою службовою чи громадською діяльністю, а також вчинення таких дій щодо їх близьких родич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трьох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25. Самовільне присвоєння владних повноважень або звання службової особ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амовільне присвоєння владних повноважень або звання службової особи, поєднане із вчиненням будь-яких суспільно небезпечних діян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двадцяти неоподатковуваних мінімумів доходів громадян, або арештом на строк до шести місяц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26. Одержання незаконної винагороди працівником державного підприємства, установи чи організаці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законне одержання працівником державного підприємства, установи чи організації, який не є службовою особою, в будь-якому вигляді матеріальних благ або вигід майнового характеру у значному розмірі за виконання чи невиконання будь-яких дій з використанням службового становищ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десяти неоподатковуваних мінімумів доходів громадян, або виправними роботами на строк до двох років, або обмеженням волі на строк до т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имітка. Під незаконною винагородою у значному розмірі в цій статті слід розуміти незаконну винагороду, яка в два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27. Самоправс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амоправство, тобто самовільне, всупереч установленому законом порядку, вчинення будь-яких дій, правомірність яких оспорюється окремими громадянами або підприємством, установою чи організацією, якщо такими діями була заподіяна значна шкода інтересам громадянина, державним чи громадським інтересам або інтересам власник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орока неоподатковуваних мінімумів доходів громадян, або виправними роботами на строк до двох років, або арештом на строк до трьох місяц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28. Викрадення або пошкодження документів, штампів, печат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крадення, а також умисне знищення, пошкодження або приховування офіційних чи приватних документів, штампів чи печаток, що знаходяться на підприємствах, в установах та організаціях усіх форм власності, вчинене з корисливих мотивів або в інших особистих інтерес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десяти неоподатковуваних мінімумів доходів громадян, або арештом на строк до трьох місяц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якщо вони спричинили порушення роботи підприємства, установи чи організації або вчинені щодо особливо важливих документів, штампів, печаток,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надцяти неоподатковуваних мінімумів доходів громадян, або обмеженням волі на строк до т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Викрадення у громадян паспорта або іншого важливого особистого документ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и неоподатковуваних мінімумів доходів громадян, або арештом на строк до трьох місяц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29. Підроблення документів, печаток, штампів та бланків, їх збування, використання підроблених документ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ідроблення посвідчення або іншого документа, який видається підприємством, установою чи організацією усіх форм власності і який надає права або звільняє від обов'язків, з метою використання його як підроблювачем, так і іншою особою, збування такого документа, а також виготовлення підроблених печаток, штампів або бланків підприємств, установ чи організацій з тією самою метою або з метою їх збува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арештом на строк до шести місяц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ії, передбачені частиною першої цієї статті, якщо вони вчинені повторн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Використання зазнаки підробленого документ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надцяти до тридцяти неоподатковуваних мінімумів доходів громадян, або арештом на строк до шести місяців, або обмеж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30. Незаконне використання спеціальних технічних засобів негласного отримання інформаці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використання спеціальних технічних засобів негласного отримання інформації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двохсот неоподатковуваних мінімумів доходів громадян, або обмеженням волі на строк до чоти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вчинені повторно або заподіяли істотної шкоди охоронюваним законом правам, інтересам окремих громадян, або державним чи громадським інтересам, або інтересам окремих юридичних осіб,-</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двохсот до чотирьохсот неоподатковуваних мінімумів доходів громадян або позбавленням волі на строк від трьох до се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31. Пошкодження ліній зв'яз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шкодження кабельної, радіорелейної, повітряної лінії зв'язку, проводового мовлення або споруд чи обладнання, які входять до їх складу, якщо воно спричинило тимчасове припинення зв'язк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імдесяти п'яти до ста п'ятдесяти неоподатковуваних мінімумів доходів громадян, або виправними роботами на строк до одного року, або обмеж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XVІ</w:t>
        <w:br/>
        <w:t>ЗЛОЧИНИ У СФЕРІ ВИКОРИСТАННЯ АВТОМАТИЗОВАНИХ ЕЛЕКТРОННО-ОБЧИСЛЮВАЛЬНИХ СИСТЕМ</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32. Умисне втручання в роботу автоматизованих електроннообчислювальних систе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втручання в роботу автоматизованих електронно-обчислювальних машин, їх систем чи комп'ютерних мереж, що призвело до перекручення чи знищення комп'ютерної інформації або носіїв такої інформації, а також розповсюдження програмних і технічних засобів, призначених для незаконного проникнення в ці машини, системи чи комп'ютерні мережі і здатних спричинити перекручення або знищення комп'ютерної інформації чи носіїв такої інформації,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у розмірі від п'ятнадцяти до тридцяти неоподатковуваних мінімумів доходів громадян, або виправними роботами на строк до двох років, або обмеж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заподіяли шкоду у великих розмірах або вчинені повторно чи за попередньою змовою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33. Викрадення, привласнення, вимагання комп'ютерної інформації або заволодіння нею шахрайств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крадення, привласнення, вимагання комп'ютерної інформації або заволодіння нею шахрайств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строком від п'ятнадцяти до двохсот неоподатковуваних мінімумів доходів громадян, або виправними роботами на строк до двох рок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та до чотирьохсот неоподатковуваних мінімумів доходів громадян, або обмеженням волі на строк до п'яти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заподіяли шкоду у великому розмір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34. Порушення правил експлуатації автоматизованих електронно-обчислювальних систе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експлуатації автоматизованих електроннообчислювальних машин, їх систем чи комп'ютерних мереж особою, що відповідає за їх експлуатацію, якщо це спричинило викрадення, перекручення чи знищення комп'ютерної інформації, засобів її захисту, або незаконне копіювання комп'ютерної інформації, або істотне порушення роботи таких машин, їх систем чи комп'ютерних мереж,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десяти до тридцяти неоподатковуваних мінімумів доходів громадян, або позбавленням права обіймати певні посади чи займатися певною діяльністю на строк до п'яти років, або виправними роботами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заподіяло шкоду у великому розмір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тридцяти до ста неоподатковуваних мінімумів доходів громадян, або виправними роботами на строк до двох років, або обмеженням волі на строк до п'яти років із позбавленням права обіймати певні посади чи займатися певною діяльністю на строк до трьох років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ХVІІ</w:t>
        <w:br/>
        <w:t>ЗЛОЧИНИ У СФЕРІ СЛУЖБОВОЇ ДІЯЛЬНОС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35. Визначення понять, що вживаються у статтях цього розділ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ід службовими особами розуміються особи, які постійно чи тимчасово здійснюють функції представників влади, а також обіймають постійно чи тимчасово на підприємствах, в установах чи організаціях усіх форм власності посади, пов'язані з виконанням організаційно-розпорядчих чи адміністративно-господарських обов'язків, або виконують такі обов'язки за спеціальним повноваження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ід службовими особами, які займають відповідальне становище, розуміються особи, зазначені в частині 1 цієї статті, посади яких згідно зі статтею 25 Закону України "Про державну службу" віднесені до третьої, четвертої, п'ятої та шостої категорій, а також судді, прокурори і слідчі. Під службовими особами, які займають особливо відповідальне становище, розуміються особи, зазначені в частині 1 статті 9 Закону України "Про державну службу", та особи, посади яких згідно із статтею 25 цього Закону віднесені до першої та другої категорі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Істотною шкодою, якщо вона полягає в заподіянні матеріальних збитків, вважається така шкода, яка в десять і більше разів перевищує неоподатковуваний мінімум доходів громадян, а тяжкими наслідками за тієї самої умови вважається шкода, яка у двісті п'ятдесят і більше разів перевищує неоподатковуваний мінімум доходів громадя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Великим розміром хабара вважається такий, що у двісті і більше разів перевищує неоподатковуваний мінімум доходів громадян, особливо великим - такий, що у п'ятсот і більше разів перевищує неоподатковуваний мінімум доходів громадя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Повторним у статтях 340 і 341 цього Кодексу визнається злочин, учинений особою, яка раніше вчинила будь-який із злочинів, передбачених цими стаття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Вимаганням хабара визнається вимога службовою особою хабара із погрозою вчинення або невчинення, з використанням влади чи службового становища дій, які можуть заподіяти шкоду правам чи законним інтересам того, хто дає хабара, або умисне створення службовою особою умов, за яких особа вимушена дати хабара з метою запобігання шкідливим наслідкам щодо своїх прав і законних інтерес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36. Зловживання владою або службовим становище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ловживання владою або службовим становищем, тобто умисне, з корисливих мотивів чи в інших особистих інтересах або в інтересах третіх осіб, використання службовою особою влади чи службового становища, всупереч інтересам служби, якщо воно заподіяло істотну шкоду охоронюваним законом правам та інтересам окремих громадян, або державним чи громадським інтересам, або інтересам юридичних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арештом на строк до шести місяців, або обмеженням волі на строк до трьох років, або позбавленням волі на строк від двох до п'яти років і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тяжкі наслід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восьми років із конфіскацією майна та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37. Перевищення влади або службових повноважен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еревищення влади або службових повноважень, тобто умисне вчинення службовою особою дій, які явно виходять за межі наданих їй законом прав чи повноважень, якщо воно заподіяло істотну шкоду охоронюваним законом правам та інтересам окремих громадян, або державним чи громадським інтересам, або інтересам юридичних осіб,-</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обмеженням волі на строк до п'яти років, або позбавленням волі на строк від двох до п'яти років і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еревищення влади або службових повноважень, якщо воно супроводжувалося насильством, застосуванням зброї або такими діями, що завдають болю чи ображають особисту гідність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восьми років і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1 або 2 цієї статті, якщо вони спричинили тяжкі наслід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 і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38. Службове підробл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лужбове підроблення, тобто внесення службовою особою до офіційних документів зазнаки неправдивих відомостей, інше підроблення документів, а також складання і видача зазнаки неправдивих документ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и до п'ятнадцяти неоподатковуваних мінімумів доходів громадян або позбавленням волі на строк до трьох років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тяжкі наслід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семи років і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39. Службова недбал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лужбова недбалість, тобто невиконання або неналежне виконання службовою особою своїх службових обов'язків через несумлінне ставлення до них, що завдало істотну шкоду охоронюваним законом правам та інтересам окремих громадян, або державним чи громадським інтересам, або інтересам окремих юридичних осіб,-</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и до п'ятнадцяти неоподатковуваних мінімумів доходів громадян, або виправними роботами на строк до двох років, або обмеженням волі на строк до трьох років, або позбавленням волі на той самий строк і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тяжкі наслід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п'яти років із позбавленням права обіймати певні посади чи займатися певною діяльністю на строк до трьох років та зі штрафом від п'ятнадцяти до двадцяти п'яти неоподатковуваних мінімумів доходів громадян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40. Одержання хабар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держання службовою особою в будь-якому вигляді хабара за виконання чи невиконання в інтересах того, хто дає хабара, будь-якої дії з використанням наданої їй влади чи службового становищ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емисот п'ятдесяти до однієї тисячі п'ятисот неоподатковуваних мінімумів доходів громадян або позбавленням волі на строк від двох до восьми років із конфіскацією майна та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держання хабара у великому розмірі, або службовою особою, яка займає відповідальне становище, або за попередньою змовою групою осіб, або повторно, або поєднане з вимаганням хабар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дванадцяти років з конфіскацією майна та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держання хабара в особливо великому розмірі або службовою особою, яка займає особливо відповідальне становищ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есяти до п'ятнадцяти років з конфіскацією майна та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41. Давання хабар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авання хабар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двохсот до п'ятисот неоподатковуваних мінімумів доходів громадян або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авання хабара, вчинене повторн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есяти років і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соба, яка дала хабар, у тому числі й валютними цінностями, звільняється від кримінальної відповідальності, якщо стосовно неї мало місце вимагання хабара або якщо після давання хабара вона добровільно заявила про те, що сталос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42. Провокація хабар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овокація хабара, тобто свідоме створення службовою особою обставин і умов, що зумовлюють пропонування або одержання хабара, щоб потім викрити того, хто дав або взяв хабар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ХVІІІ</w:t>
        <w:br/>
        <w:t>ЗЛОЧИНИ ПРОТИ ПРАВОСУДД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43. Зазнаки незаконне затримання, привід або ареш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знаки незаконне затримання або незаконний привід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права обіймати певні посади чи займатися певною діяльністю на строк до п'яти рок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азнаки незаконний арешт або тримання під варт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трьох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44. Притягнення зазнаки невинуватого до кримінальної відповідаль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тягнення зазнаки невинуватого до кримінальної відповідальності слідчим або прокурором з корисливих мотивів чи в інших особистих інтерес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тягнення завідомо невинуватого до кримінальної відповідальності за обвинуваченням у вчиненні тяжкого або особливо тяжкого злочину, а також у поєднанні зі штучним створенням доказів обвинувачення або іншою фальсифікаціє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вось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45. Примушування давати показ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мушування давати показання шляхом незаконних дій працівни-ком правоохоронного орган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т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поєднані із застосуванням фізичного насильства або із знущанням з особ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вось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46. Винесення суддею (суддями) зазнаки неправосудного вироку, рішення, ухвали або постанов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несення суддею (суддями) зазнаки неправосудного вироку, рішення, ухвали або постанови з корисливих мотивів чи в інших особистих інтерес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що спричинили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вось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47. Втручання в діяльність органу судової влад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плив у будь-якій формі на суддю з метою перешкодити виконанню ним службових обов'язків або добитися винесення неправомірних рішен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двадцяти до п'ятдесяти неоподатковуваних міні-мумів доходів громадян, або виправними роботами на строк до двох років, або арештом на строк до шести міся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перешкодили запобіганню злочинові чи затриманню особи, яка його вчинила, або вчинені особою з використанням свого службового становищ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права обіймати певні посади чи займатися певною діяльністю на строк до п'яти років, або арештом на строк до шести місяців, або позбавл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48. Образа судд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браза судді у зв'язку з виконанням ним службових обов'яз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ста неоподатковуваних мінімумів доходів громадян, або виправними роботами на строк до двох років, або арештом на строк до шести місяців, або обмеж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49. Погроза або насильство щодо судд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гроза вбивством, насильством або знищенням майна щодо судді, а також щодо його близьких родичів у зв'язку з діяльністю судді, пов'язаною із здійсненням правосудд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арештом на строк до шести місяц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мисне заподіяння судді чи його близьким родичам легких або середньої тяжкості тілесних ушкоджень у зв'язку з діяльністю судді, пов'язаною із здійсненням правосудд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мисне заподіяння тим самим особам у зв'язку з діяльністю судді, пов'язаною із здійсненням правосуддя, тяжкого тілесного ушкодже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50. Умисне знищення або пошкодження майна судд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знищення або пошкодження майна, що належить судді або його близьким родичем, у зв'язку з діяльністю судді, пов'язаною із здійсненням правосудд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двадцяти до п'ятдесяти неоподатковуваних міні-мумів доходів громадян, або арештом на строк до шести місяців, або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шляхом підпалу, вибуху або іншим загальнонебезпечним способом, або такі, що спричинили загибель людей ч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51. Посягання на життя судді у зв'язку з діяльністю, пов'язаною із здійсненням правосудд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бивство або замах на вбивство судді або його близьких родичів у зв'язку із діяльністю судді, пов'язаною із здійсненням правосудд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ев'яти до п'ятнадцяти років або довічним позбавленням вол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52. Невжиття заходів безпеки щодо осіб, узятих під захис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прийняття рішення, несвоєчасне прийняття або прийняття недостатньо обугрунтованих рішень, а також невжиття, несвоєчасне вжиття достатніх заходів для безпеки працівників суду, правоохоронних органів або осіб, які беруть участь у кримінальному судочинстві, членів їхніх сімей та їхніх близьких родичів службовою особою органу, на який покладено функції забезпечення безпеки зазначених осіб, якщо ці дії спричинили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53. Розголошення відомостей про заходи безпеки щодо осіб, узятих під захис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Розголошення відомостей про заходи безпеки особою, якою прийнято рішення про ці заходи, або особою, яка їх здійснює, а також розголошення таких відомостей особою, взятою під захист, якщо ці дії спричинили шкоду здоров'ю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двадцяти до п'ятдесяти неоподатковуваних мінімумів доходів громадян або виправними роботами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спричинили смерть потерпілого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арештом на строк до шести місяц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54. Невиконання судового ріш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невиконання службовою особою рішення, вироку, ухвали чи постанови суду або перешкоджання їх виконанн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трьохсот неоподатковуваних мінімумів доходів громадян, або арештом на строк до шести місяц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55. Зазнаки неправдиве повідомлення про вчинення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знаки неправдиве повідомлення суду, прокурора, слідчого або органу дізнання про вчинення злочин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трьох років, або арештом на строк до шести місяців, або обмеженням волі на строк до трьох років, або позбавл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поєднані з обвинуваченням особи в тяжкому чи особливо тяжкому злочині або зі штучним створенням доказів обвинувачення, а також учинені з корисливих мотив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строк від двох до се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56. Зазнаки неправдиве показ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знаки неправдиве показання свідка чи потерпілого або зазнаки неправдивий висновок експерта під час провадження дізнання, досудового слідства або в суді, а також зазнаки неправильний переклад, зроблений перекладачем у таких самих випадк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виправними роботами на строк до двох років, або арештом на строк до шести місяців, або обмеж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поєднані з обвинуваченням у тяжкому чи особливо тяжкому злочині, або зі штучним створенням доказів обвинувачення, а також учинені з корисливих мотив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виправними роботами на строк до двох років, або обмеженням волі на строк до п'яти років, або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57. Відмова свідка від давання показань або відмова експерта чи перекладача від виконання покладених на них обов'яз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ідмова свідка від давання показань або відмова експерта чи перекладача без поважних причин від виконання покладених на них обов'язків у суді або під час провадження досудового слідства чи дізна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еми до п'ятнадцяти неоподатковуваних мінімумів доходів громадян або арештом на строк до трьох міся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 підлягають кримінальній відповідальності за відмову давати показання під час провадження дізнання, досудового слідства або в суді члени сім'ї чи близькі родичі особи, коло яких визначається законом, якщо стосовно цієї особи здійснюється провадження у кримінальній справ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58. Перешкоджання з'явленню свідка, потерпілого, експерта, примушування їх до відмови від давання показань чи виснов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ерешкоджання з'явленню свідка, потерпілого, експерта до суду, органів досудового слідства чи дізнання, примушування їх до відмови від давання показань чи висновку, а також до давання зазнаки неправдивих показань чи висновку шляхом погрози вбивством, насильством, знищенням майна цих осіб чи їхніх близьких або розголошення відомостей, що їх ганьблять, або підкуп свідка, потерпілого чи експерта з тією самою метою, а також погроза вчинити зазначені дії з помсти за раніше дані показання чи висновок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еми до п'ятнадцяти неоподатковуваних мінімумів доходів громадян, або виправними роботами на строк до двох років, або арештом на строк до шести місяців, або позбавл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59. Розголошення даних досудового слідства або дізн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Розголошення без дозволу прокурора, слідчого або особи, що проводила дізнання, даних досудового слідства чи дізнання особою, попередженою в установленому законом порядку про обов'язок не розголошувати такі дан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и неоподатковуваних мінімумів доходів громадян, або виправними роботами на строк до двох років, або арештом на строк до шести місяц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60. Приховування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иховування майна, що підлягає конфіскації, або на яке накладено арешт чи яке описан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еми до тридцяти неоподатковуваних мінімумів доходів громадян, або виправними роботами на строк до двох років, або арештом на строк до шести місяців, або позбавл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61. Ухилення від покарання, не пов'язаного з позбавленням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хилення від сплати штрафу або позбавлення права обіймати певні посади чи займатися певною діяльністю особою, засудженою до цих видів покаран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обмеж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хилення від відбування виправних робіт особою, засудженою до цього покара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арештом на строк до шести місяц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Самовільне залишення місця обмеження волі, або злісне ухилення від робіт, або повторне порушення громадського порядку чи встановлених правил проживання, вчинені особою, засудженою до обмеження вол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62. Ухилення від відбування покарання у вигляді позбавлення волі та у вигляді обмеж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повернення засудженого, якому дозволено короткочасний виїзд із місця позбавлення волі або з місця обмеження волі, до місця відбування покарання після закінчення строку виїзд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двох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63. Злісна непокора вимогам адміністрації виправної установ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лісна непокора законним вимогам адміністрації виправної установи або інша протидія адміністрації у здійсненні її функцій особою, яка відбуває покарання у вигляді позбавлення волі або у вигляді обмеження волі, якщо ця особа за порушення вимог режиму відбування покарання підлягала протягом року стягненню у вигляді переведення до приміщення камерного типу (одиночної камери) або переводилася в колонію суворого режим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особою, засудженою за тяжкий або особливо тяжкий злочи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64. Дії, що дезорганізують роботу виправних устано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Тероризування у виправних установах засуджених, які стали на шлях виправлення, або напад на адміністрацію, а також організація з цією метою злочинного угруповання або активна участь у такому угрупованні, вчинені особами, які відбувають покарання у вигляді позбавлення волі чи у вигляді обмеження вол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вось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особою, засудженою за тяжкий чи особливо тяжкий злочи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65. Втеча з місця позбавлення волі або з-під варт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теча з місця позбавлення волі або з-під варти, вчинена особою, що відбуває покарання у вигляді позбавлення волі або арешту чи перебуває в попередньому ув'язненн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вчинені повторно, або за попередньою змовою групою осіб, або із заволодінням зброєю чи її використанням, або із застосуванням насильства чи погрозою його застосування, або способом, небезпечним для життя чи здоров'я інших осіб, а також з пошкодженням інженерно-технічних засобів охорони або шляхом підкоп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вось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66. Втеча із спеціалізованого лікувального заклад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теча із спеціалізованого лікувального закладу, а також по дорозі до нь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арештом на строк до шести місяців або позбавл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67. Порушення правил адміністративного нагляд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амовільне залишення особою місця проживання з метою ухилення від адміністративного нагляду, а також неприбуття без поважних причин у визначений строк до обраного місця проживання особи, щодо якої встановлено адміністративний нагляд у разі звільнення з місць позбавл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арештом на строк до шести місяців або позбавл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68. Приховування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здалегідь не обіцяне приховування тяжкого чи особливо тяжкого злочин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арештом на строк до трьох місяців, або обмеженням волі на строк до трьох років, або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 підлягають кримінальній відповідальності за заздалегідь не обіцяне приховування злочину члени сім'ї чи близькі родичі особи, коло яких визначається законом, якщо ця особа вчинила злочи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XІX</w:t>
        <w:br/>
        <w:t>ЗЛОЧИНИ ПРОТИ ВСТАНОВЛЕНОГО ПОРЯДКУ НЕСЕННЯ ВІЙСЬКОВОЇ СЛУЖБ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69. Поняття військов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ійськовими злочинами визнаються передбачені цим розділом злочини проти встановленого порядку несення військової служби, вчинені військовослужбовцями, а також військовозобов'язаними під час проходження ними навчальних (чи перевірних) або спеціальних збор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а відповідними статтями цього розділу несуть відповідальність військовослужбовці Збройних Сил України, Національної гвардії України, Служби безпеки України, Прикордонних військ України, внутрішніх військ Міністерства внутрішніх справ України та інших військових формувань, створених відповідно до законів України, а також інші особи, щодо яких є спеціальна вказівка в законодавстві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соби, не зазначені у цій статті, за співучасть у військових злочинах підлягають відповідальності за статтями цього розділ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Особа, яка вчинила злочин, передбачений цим розділом, може бути звільнена від кримінальної відповідальності згідно зі статтею 42 цього Кодексу із застосуванням до неї заходів, передбачених Дисциплінарним статутом Збройних Сил.</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70. Непокор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покора, тобто відкрита відмова виконати наказ начальника, а також інше умисне невиконання наказ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службовим обмеженням на строк до двох років, або триманням у дисциплінарному батальйоні на строк до двох років,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вчинене групою осіб або спричинило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се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Непокора, вчинена в умовах воєнного стану або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71. Невиконання наказ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виконання наказу начальника, вчинене за відсутності ознак, зазначених у частині першій статті 370 цього Кодексу, якщо воно спричинило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службовим обмеженням на строк до двох років, або триманням у дисциплінарному батальйоні на строк до одного року, або позбавл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вчинене в умовах воєнного стану або в бойовій обстановц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се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72. Опір начальникові або примушування його до порушення службових обов'яз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пір начальникові, а також іншій особі, що виконує покладені на неї обов'язки з військової служби, або примушування їх до порушення цих обов'яз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службовим обмеженням на строк до двох років, або триманням у дисциплінарному батальйоні на строк до двох років, або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групою осіб, або із застосуванням зброї, або із спричиненням тяжких наслід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восьми років.</w:t>
      </w:r>
    </w:p>
    <w:p>
      <w:pPr>
        <w:pStyle w:val="NormalWeb"/>
        <w:rPr/>
      </w:pPr>
      <w:r>
        <w:rPr>
          <w:rFonts w:eastAsia="Times New Roman Cyr" w:cs="Times New Roman Cyr" w:ascii="Times New Roman Cyr" w:hAnsi="Times New Roman Cyr"/>
        </w:rPr>
        <w:t>(3) Дії, передбачені частинами першою або другою цієї статті, якщо вони були вчинені в умовах воєнного стану або в бойовій обстановці,</w:t>
      </w:r>
      <w:r>
        <w:rPr/>
        <w:t xml:space="preserve">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ванадц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Дії, передбачені частинами другою або третьою цієї статті, якщо вони були пов'язані з умисним убивством начальника або іншої особи, що виконує обов'язки з військової служб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есяти до п'ятнадцяти років або довічним позбавленням вол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73. Погроза або насильство щодо начальни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гроза вбивством або заподіянням тілесних ушкоджень чи побоїв начальникові у зв'язку з виконанням ним обов'язків з військової служб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триманням у дисциплінарному батальйоні на строк до дв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аподіяння тілесних ушкоджень, побоїв або вчинення інших насильницьких дій щодо начальника у зв'язку з виконанням ним обов'язків з військової служб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вчинені групою осіб, або із застосуванням зброї, або в умовах воєнного стану чи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від п'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74. Образа підлеглим начальника або начальником підлегл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браза насильницькою дією підлеглим начальника, а також начальником підлег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службовим обмеженням на строк до двох років, або триманням у дисциплінарному батальйоні на строк до одного року, або арештом на строк до шести місяц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75. Порушення статутних правил відносин між військовослужбовцями за відсутності відносин підлегл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статутних правил відносин між військовослужбовцями за відсутності між ними відносин підлеглості, що виявилося в завданні побоїв чи вчиненні іншого насильств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триманням у дисциплінарному батальйоні на строк до одного року, або арештом на строк до шести місяців,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вчинене щодо кількох осіб або заподіяло легкі чи середньої тяжкості тілесні ушкодження, а також таке, що має характер знущання або глумлення над військовослужбовце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триманням у дисциплінарному батальйоні на строк до двох років або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вчинені групою осіб, або із застосуванням зброї, або із спричиненням тяжких наслід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76. Самовільне відлуч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амовільне відлучення з частини або з місця служби військовослужбовця строкової служби, а також нез'явлення його вчасно без поважних причин на службу у разі звільнення з частини, призначення або переведення, нез'явлення з відрядження, відпустки або з лікувального закладу тривалістю понад одну добу, але не більше трьох діб, або хоч і менше доби, але повторно протягом трьох місяц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триманням у дисциплінарному батальйон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вчинені військовослужбовцем, який відбуває покарання в дисциплінарній частин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ою першою цієї статті, вчинені в умовах воєнного ста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вось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77. Самовільне залишення частини або місця служб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амовільне залишення частини або місця служби військовослужбовцем строкової служби, а також нез'явлення його вчасно без поважних причин на службу у разі звільнення з частини, призначення або переведення, нез'явлення з відрядження, відпустки або з лікувального закладу тривалістю понад три доби, але не більше місяц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триманням у дисциплінарному батальйоні на строк до двох років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Самовільне залишення частини або місця служби особою офіцерського складу, прапорщиком, мічманом чи військовослужбовцем надстрокової служби, а також нез'явлення їх вчасно на службу без поважних причин тривалістю понад десять діб, але не більше місяця, або хоч і менше десяти діб, але більше трьох діб, вчинені повторно протягом рок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орока до ста неоподатковуваних мінімумів доходів громадян, або службовим обмеженням на строк до двох років,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Самовільне залишення частини або місця служби, а також нез'явлення вчасно на службу без поважних причин тривалістю понад один місяць, вчинене особами, зазначеними в частинах першій або другій цієї стат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Самовільне залишення частини або місця служби, а також нез'явлення вчасно на службу без поважних причин, вчинені в умовах воєнного стан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Самовільне залишення частини або місця служби в бойовій обстановці, незалежно від тривал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78. Дезертирс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езертирство, тобто самовільне залишення військової частини або місця служби з метою ухилитися від військової служби, а також нез'явлення з тією самою метою на службу у разі призначення, переведення, з відрядження, відпустки або з лікувального заклад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се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езертирство зі зброєю, вчинене за відсутності ознак, зазначених у статті 380 цього Кодексу, або за попередньою змовою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е частинами першою або другою цієї статті, вчинене в умовах воєнного стану або в бойовій обстановц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79. Ухилення від військової служби шляхом самокалічення або іншим способ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хилення військовослужбовця від несення обов'язків військової служби шляхом самокалічення або шляхом симуляції хвороби, підроблення документів чи іншого обман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триманням у дисциплінарному батальйоні на строк до двох років або позбавленням волі на строк від двох до се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ідмова від несення обов'язків військової служб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вчинені в умовах воєнного стану або в бойовій обстановц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від вось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80. Викрадення, привласнення, вимагання військовослужбовцем зброї, бойових припасів, вибухових або інших бойових речовин, засобів пересування, військової та спеціальної техніки чи іншого військового майна або заволодіння ними шляхом шахрайства</w:t>
      </w:r>
    </w:p>
    <w:p>
      <w:pPr>
        <w:pStyle w:val="NormalWeb"/>
        <w:rPr/>
      </w:pPr>
      <w:r>
        <w:rPr/>
        <w:t>(</w:t>
      </w:r>
      <w:r>
        <w:rPr>
          <w:rFonts w:eastAsia="Times New Roman Cyr" w:cs="Times New Roman Cyr" w:ascii="Times New Roman Cyr" w:hAnsi="Times New Roman Cyr"/>
        </w:rPr>
        <w:t>1) Викрадення, привласнення, вимагання військовослужбовцем зброї, бойових припасів, вибухових або інших бойових речовин, засобів пересування, військової та спеціальної техніки чи іншого військового майна або заволодіння ними шляхом шахрайств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вчинене військовою службовою особою, або повторно, або за попередньою змовою групою осіб, або таке, що спричинило істотну шкод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чи другою цієї статті, якщо вони вчинені в умовах воєнного стану або в бойовій обстановці, а також розбій з метою заволодіння зброєю, бойовими припасами, вибуховими чи іншими бойовими речовинами, засобами пересування, військовою та спеціальною технікою, а також вимагання цих предметів, поєднане з насильством, небезпечним для життя і здоров'я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ес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81. Умисне знищення або пошкодження військового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знищення або пошкодження зброї, бойових припасів, засобів пересування, військової та спеціальної техніки чи іншого військового майн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службовим обмеженням на строк до двох років, або триманням у дисциплінарному батальйоні на той самий строк,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вчинене шляхом підпалу або іншим загальнонебезпечним способом, або якщо воно спричинило загибель людей ч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е частиною другою цієї статті, вчинене в умовах воєнного стану або в бойовій обстановц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82. Необережне знищення або пошкодження військового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обережне знищення або пошкодження зброї, бойових припасів, засобів пересування, предметів військової і спеціальної техніки чи іншого військового майна, що заподіяло шкоду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двадцяти неоподатковуваних мінімумів доходів громадян, або службовим обмеженням на строк до двох років, або триманням у дисциплінарному батальйоні на строк до одного 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триманням у дисциплінарному батальйоні на строк до двох років або позбавл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83. Марнотратство або втрата військового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одаж, застава, передача в користування військовослужбовцем строкової служби виданих йому для особистого користування предметів обмундирування або спорядження (марнотратство), а також втрата або зіпсу-вання цих предметів внаслідок порушення правил їх зберіга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арештом на строк до шести місяців або триманням у дисциплінарному батальйон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трата або зіпсування ввірених для службового користування зброї, бойових припасів, засобів пересування, предметів технічного постачання або іншого військового майна внаслідок порушення правил їх зберіга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арештом на строк до шести місяців, або триманням у дисциплінарному батальйоні на строк до дв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вчинені в умовах воєнного стану або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84. Порушення правил поводження зі зброєю, а також із речовинами і предметами, що становлять підвищену небезпеку для оточ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поводження зі зброєю, а також із боєприпасами, вибуховими, радіоактивними та іншими речовинами і предметами, що становлять підвищену небезпеку для оточення, якщо це заподіяло потерпілому тілесні ушкодже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службовим обмеженням на строк до двох років, або триманням у дисциплінарному батальйоні на той самий строк,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що заподіяло тілесні ушкодження кільком особам або смерть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е частиною першою цієї статті, що спричинило загибель кількох осіб ч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85. Порушення правил водіння або експлуатації маш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водіння або експлуатації бойової, спеціальної чи транспортної машини, що спричинило нещасні випадки з людьми або загибель потерпілого ч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іяння, передбачене частиною першою цієї статті, що спричинило загибель кількох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86. Порушення правил польотів або підготовки до ни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рушення правил польотів або підготовки до них, а також порушення правил експлуатації повітряних апаратів, що спричинило катастрофу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87. Порушення правил кораблеводі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рушення правил кораблеводіння, що спричинило загибель людей, загибель корабля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88. Порушення статутних правил вартової служб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статутних правил вартової (вахтової) служби і виданих на розвиток цих правил наказів і розпоряджен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іяння, передбачене частиною першою цієї статті, що спричинило шкідливі наслідки, для запобігання яким призначено дану варту (вахт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орушення статутних правил патрулювання, що спричинило шкід-ливі наслідки, для запобігання яким призначено даний патрул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Діяння, передбачені частинами першою і третьою цієї статті, вчинені в умовах воєнного стану або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се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Діяння, передбачене частиною другою цієї статті, вчинене в умовах воєнного стану або в бойовій обстановц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89. Порушення правил несення прикордонної служб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несення прикордонної служби особою, яка входить до складу наряду з охорони державного кордону Украї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триманням у дисциплінарному батальйоні на строк до двох років або позбавленням волі на строк до трьох років.</w:t>
      </w:r>
    </w:p>
    <w:p>
      <w:pPr>
        <w:pStyle w:val="NormalWeb"/>
        <w:rPr/>
      </w:pPr>
      <w:r>
        <w:rPr>
          <w:rFonts w:eastAsia="Times New Roman Cyr" w:cs="Times New Roman Cyr" w:ascii="Times New Roman Cyr" w:hAnsi="Times New Roman Cyr"/>
        </w:rPr>
        <w:t>(2) Діяння, передбачене частиною першою цієї статті, що спричинило тяжкі наслідки,</w:t>
      </w:r>
      <w:r>
        <w:rPr/>
        <w:t xml:space="preserve">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90. Порушення правил несення бойового черг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несення бойового чергування (бойової служби), встановлених для своєчасного виявлення і відбиття раптового нападу на Україну або для захисту та убезпечення безпеки Украї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іяння, передбачене частиною першою цієї статті, що спричинило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і другою цієї статті, що вчинені в умовах воєнного стану або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91. Порушення статутних правил внутрішньої служб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особою, яка входить у добовий наряд частини (крім варти і вахти), статутних правил внутрішньої служб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арештом на строк до шести місяців або триманням у дисциплінарному батальйон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іяння, передбачене частиною першою цієї статті, якщо воно спричинило тяжкі наслідки, запобігання яким входило в обов'язки даної особ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триманням у дисциплінарному батальйоні на строк до двох років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е частиною другою цієї статті, вчинене в умовах воєнного стану або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се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92. Розголошення військової таємниці або втрата документів, що містять військову таємниц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Розголошення відомостей військового характеру, що становлять державну таємницю, за відсутності ознак державної зрад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вось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трата документів або матеріалів, що містять відомості військового характеру, які становлять державну таємницю, а також предметів, відомості про які становлять державну таємницю, особою, якій вони були довірені, якщо втрата стала результатом порушення встановлених правил поводження із зазначеними документами, матеріалами або предметам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якщо вони спричинили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Розголошення військових відомостей, що не підлягають оголошенню, але не становлять державної таємни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службовим обмеженням на строк до двох років або триманням у дисциплінарному батальйон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93. Зловживання військової службової особи владою або службовим становище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використання транспортних засобів, споруджень чи іншого військового майна, а також незаконне використання підлеглого для особистих послуг чи послуг іншим особам, а також інше зловживання владою або службовим становищем, учинене з корисливих мотивів чи в інших особистих інтересах або в інтересах третіх осіб, якщо таке діяння подіяло істотної шкод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ста неоподатковуваних мінімумів доходів громадян, або службовим обмеженням на строк до двох років, або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восьми років і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вчинені в умовах воєнного стану або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w:t>
      </w:r>
    </w:p>
    <w:p>
      <w:pPr>
        <w:pStyle w:val="NormalWeb"/>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міт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ід військовими службовими особами розуміються військові начальники, а також інші військовослужбовці, які обіймають постійно чи тимчасово посади, пов'язані з виконанням організаційнорозпорядчих або адміністративногосподарських обов'язків, або виконують такі обов'язки за спеціальним дорученням повноважного команд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 статтях 393 - 396 цього Кодексу істотною шкодою, якщо вона полягає в завданні матеріальних збитків, вважається така шкода, яка в десять і більше разів перевищує неоподатковуваний мінімум доходів громадян, а тяжкими наслідками за тієї самої умови вважається шкода, яка у двісті п'ятдесят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94. Перевищення військовою службовою особою влади чи службових повноважен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еревищення військовою службовою особою влади чи службових повноважень, тобто умисне вчинення дій, які явно виходять за межі наданих цій особі прав чи повноважень, крім передбачених частиною другою цієї статті, якщо зазначені дії заподіяли істотну шкод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астосування нестатутних методів впливу щодо підлеглого або перевищення дисциплінарної влади, якщо ці дії заподіяли істотну шкоду, а також застосування насильства щодо підлегл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е частиною другою цієї статті, що вчинене із застосуванням зброї, а також діяння, передбачене частинами першою або другою цієї статті, якщо воно спричинило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 і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Діяння, передбачене частинами першою, другою або третьою цієї статті, що вчинене в умовах воєнного стану або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95. Недбале ставлення до військової служб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дбале ставлення військової службової особи до служби, що заподіяло істотну шкод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орока до ста неоподатковуваних мінімумів доходів громадян, або службовим обмеженням на строк до двох років,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се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вчинені в умовах воєнного стану або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семи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96. Бездіяльність військової влад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неприпинення злочину, що вчиняється підлеглим, або непорушення військовою службовою особою, що є органом дізнання, кримінальної справи щодо підлеглого, який вчинив злочин, а також інше умисне невиконання військовою службовою особою дій, які вона за своїми службовими обов'язками повинна була виконати, якщо це завдало істотної шкод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десяти до двохсот неоподатковуваних мінімумів доходів громадян, або службовим обмеженням на строк до двох років, або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тяжкі наслід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восьми років і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що вчинені в умовах воєнного стану або в бойовій обстановц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97. Здача або залишення ворогові засобів ведення вій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дача ворогові начальником ввірених йому військових сил, а також не зумовлене бойовою обстановкою залишення ворогові укріплень, бойової та спеціальної техніки чи інших засобів ведення війни, якщо зазначені дії вчинені не з метою сприяння ворогов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98. Залишення гинучого військового корабл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лишення гинучого військового корабля командиром, яки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 виконав до кінця своїх службових обов'язків, а також особою зі складу команди корабля без належного на те розпорядження командир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вчинене в умовах воєнного стану або в бойовій обстановц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99. Самовільне залишення поля бою або відмова діяти зброє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амовільне залишення поля бою під час бою або відмова під час бою діяти зброє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ес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00. Добровільна здача в поло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Добровільна здача в полон через боягузтво або легкодухіст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ес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01. Злочинні дії військовослужбовця, який перебуває в полон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обровільна участь військовослужбовця, який перебуває в полоні, у роботах, що мають військове значення, або в інших заходах, які зазнаки можуть заподіяти шкоду Україні або союзним з нею державам, за відсутності ознак державної зрад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асильство над іншими військовополоненими або жорстоке поводження з ними з боку військовополоненого, який перебуває на становищі старш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Вчинення військовослужбовцем, який перебуває в полоні, дій, спрямованих на шкоду іншим військовополоненим, з корисливих мотивів або з метою забезпечення поблажливого до себе ставлення з боку ворог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02. Мародерс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икрадення на полі бою речей, що знаходяться при вбитих і поранених (мародерств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03. Насильство над населенням у районі воєнних ді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асильство, протизаконне знищення майна, а також протизаконне відібрання майна під приводом воєнної необхідності, вчинювані щодо населення в районі воєнних ді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Розбій, вчинюваний щодо населення в районі воєнних ді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04. Погане поводження з військовополонени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гане поводження з військовополоненими, яке мало місце неодноразово, або пов'язане з особливою жорстокістю, або спрямоване проти хворих і поранених, а також недбале виконання обов'язків щодо хворих і поранених особами, на яких покладено лікування їх і піклування про них, за відсутності ознак більш тяжкого злочин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05. Незаконне носіння знаків Червоного Хреста і Червоного Півмісяця та зловживання ни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осіння в районі воєнних дій знаків Червоного Хреста або Червоного Півмісяця особами, які не мають на те права, а також зловживання в умовах воєнного стану прапорами чи знаками Червоного Хреста і Червоного Півмісяця або пофарбуванням, присвоєним транспортним засобам санітарної евакуації,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XX</w:t>
        <w:br/>
        <w:t>ЗЛОЧИНИ ПРОТИ МИРУ, БЕЗПЕКИ ЛЮДСТВА ТАМІЖНАРОДНОГО ПРАВОПОРЯДК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06. Пропаганда вій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ублічні заклики до агресивної війни або до розв'язування воєнного конфлікту, а також розповсюдження матеріалів із закликами до вчинення таких ді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виправними роботами на строк до двох років, або арештом на строк до шести місяців, або позбавленням волі на строк від трьох до вось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07. Планування, підготовка, розв'язування та ведення агресивної вій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ланування, підготовка або розв'язування агресивної війни чи воєнного конфлікту, а також участь у змові, що спрямована на вчинення таких ді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семи до дванадц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едення агресивної війни або агресивних воєнних ді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ес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08. Порушення законів та звичаїв вій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Жорстоке поводження з військовополоненими або цивільним населенням, вигнання цивільного населення для примусових робіт, розграбування національних цінностей на окупованій території, застосування засобів ведення війни, заборонених міжнародним правом, інші порушення законів та звичаїв війни, що передбачені міжнародними угодами, а також віддання наказу про вчинення таких ді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дванадц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якщо вони поєднані з умисним вбивством, - караються позбавленням волі на строк від десяти до п'ятнадцяти років або довічним позбавленням вол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09. Застосування зброї масового знищ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стосування зброї масового знищення, забороненої міжнародними договорами, згода на обов'язковість яких надана Верховною Радою Украї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дванадц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загибель люде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есяти до п'ятнадцяти років або довічним позбавленням вол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10. Розроблення, виробництво, придбання, зберігання, збування, транспортування зброї масового знищ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Розроблення, виробництво, придбання, зберігання, збування, транспортування зброї масового знищення, забороненої міжнародними договорами, згода на обов'язковість яких надана Верховною Радою Украї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11. Екоци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Масове знищення рослинного або тваринного світу, отруєння атмосфери або водних ресурсів, а також вчинення інших дій, що можуть спричинити екологічну катастроф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12. Посягання на життя представника іноземної держав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сягання на життя представника іноземної держави з метою провокації війни або міжнародних ускладнен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 або довічним позбавленням вол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13. Геноци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Геноцид, тобто діяння, умисно вчинене з метою повного або часткового знищення будь-якої національної, етнічної, расової чи релігійної групи шляхом позбавлення життя членів такої групи чи заподіяння їм тяжких тілесних ушкоджень, створення для групи життєвих умов, розрахованих на повне чи часткове її фізичне знищення, скорочення дітонародження чи запобігання йому в такій групі або шляхом насильницької передачі дітей з однієї групи в інш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есяти до п'ятнадцяти років або довічним позбавленням волі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14. Злочини проти осіб та установ, що мають міжнародний захис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апад на службові або житлові приміщення осіб, що мають міжнародний захист, а також викрадення або позбавлення волі цих осіб з метою впливу на характер їхньої діяльності або на діяльність держав чи організацій, які вони представляють, або з метою провокації війни чи ускладнення міжнародних відноси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ванадц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гроза вчинення дій, передбачених частиною першою цієї стат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арештом на строк до трьох місяців, або обмеженням волі на строк до трьох років, або позбавл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15. Незаконне користування емблемами і знаками Червоного Хреста і Червоного Півмісяц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законне користування емблемами і розпізнавальними знаками Червоного Хреста і Червоного Півмісяця, а також найменуванням Червоного Хреста і Червоного Півмісяц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тридцяти неоподатковуваних мінімумів доходів громадян або арештом на строк до шести місяц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16. Піратс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іратство, тобто використання з метою одержання матеріальної винагороди або іншої особистої вигоди озброєного чи неозброєного судна для захоплення іншого морського чи річкового судна, застосування насильства, пограбування або інших ворожих дій щодо екіпажу чи пасажирів такого суд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есяти років і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якщо вони вчинені повторно або спричинили загибель людей чи інші тяжкі наслід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 і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17. Найманс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ербування, фінансування, матеріальне забезпечення, навчання найманців з метою використання у збройних конфліктах інших держав або насильницьких діях, спрямованих на повалення державної влади чи порушення територіальної цілісності, а також використання найманців у військових конфліктах чи дія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часть без дозволу відповідних органів державної влади у збройних конфліктах інших держав з метою одержання матеріальної винагород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ПРИКІНЦЕВІ ТА ПЕРЕХІДНІ ПОЛОЖЕ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Цей Кодекс набирає чинності з "____" _________ 199_ р.</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 набранням чинності цього Кодексу втрачають чинн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римінальний кодекс Української РСР від 28 грудня 1960 року (Далі - КК України 1960 року) (Відомості Верховної Ради Української РСР, 1961 р., N 2 ст. 14) з усіма наступними змінами і доповненнями, внесеними в нього за станом на "___" __________ 199_ 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акон Української РСР "Про затвердження Кримінального кодексу Української РСР" (Відомості Верховної Ради Української РСР, 1961 р., N 2, ст. 14); Указ Президії Верховної Ради Української РСР від 26 грудня 1960 року "Про відповідальність за порушення порядку користування картками споживача на право придбання товарів та іншими офіційними документами" (Відомості Верховної Ради Української РСР 1991 р., N 3, ст. 13); Указ Президії Верховної Ради України від 21 січня 1992 року "Про відповідальність за виготовлення з метою збуту і збут підроблених купонів багаторазового використання" (Відомості Верховної Ради України, 1992 р., N 18, ст. 246).</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І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вільнити від покарання (основного і додаткового) відповідно до частини другої статті 73 цього Кодексу осіб, засуджених за КК України 1960 року за діяння, відповідальність за які не передбачена цим Кодекс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а) осіб, засуджених на підставі частини 3 статті 5 КК України 1960 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б) осіб, засуджених за готування до злочину за частиною першою статті 17 та відповідними статтями Особливої частини КК України 1960 року, якщо ці злочини належать до злочинів невеликої тяжк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 осіб засуджених за статтями 80, 108-1, 110, 134-1, 147-2, 147-3, 154, 155-2, 155-3, 155-6, 159, 183-4, 187, 187-7, 193-1, 202, 206 частина перша, 208-1, 208-2, 229-8 КК України 1960 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г) осіб, засуджених за статтями 147 частина перша, 148-3, 161 частина перша, 187-4, 187-8, 192 частина третя, 196-1 частина перша, 199 частина перша і друга, 207-1, 220-1 частина перша, 227-2 частина перша, умовою застосування яких за КК України 1960 року було попереднє накладення на цих осіб адміністративного стягн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д) осіб, засуджених за злочини, вчинені у віці від 14 до 16 років, передбачені статтями 78-1, 98, 106 частина перша, 189-4 КК України 1960 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е) осіб, засуджених за статтею 186 КК України 1960 року (за винятком засуджених за заздалегідь не обіцяне приховування тяжких злочинів), а також осіб, перелічених в частині другій статті 368 цього Кодексу, засуджених за заздалегідь не обіцяне пр ховування за статтею 186 КК України 1960 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ж) осіб, засуджених на підставі Указу Президії Верховної Ради Української РСР від 26 грудня 1960 року "Про відповідальність за порушення порядку користування картками споживача на право придбання товарів та іншими офіційними документами" і Указу Президії Верховної ради України від 21 січня 1992 року "Про відповідальність за виготовлення з метою збуту і збут підроблених купонів багаторазового використ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вільнити від призначеного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а) осіб, засуджених вперше до покарання у виді позбавлення волі за злочини невеликої тяжкості, вчинені у віці до 18 років, відповідно до вимог статтей 12 частини другої, 91 частини першої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б) військовослужбовців, засуджених до покарання у вигляді направлення в дисциплінарний батальон на строк до шести міся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Закрити усі слідчі кримінальні справи і справи, не розглянуті судами, щодо осіб, які вчинили злочини, передбачені КК України 1960 року, що перелічені в пункті 1 цього розділ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Особи, які відбувають покарання, призначене за сукупністю вироків, у разі звільнення їх від відбування покарання за окремі злочини на підставі пункту 1 цього розділу продовжують відбувати покарання, призначене вироком суду за інші злочини, що входять в сукупність, якщо це покарання ними ще не відбуте. Дане покарання підлягає зниженню також у випадках, передбачених пунктом 6 цього розділ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Звільнити відповідно до частини першої статті 53 цього Кодексу від покарання у вигляді виправних робіт без позбавлення волі осіб, засуджених на підставі частини першої статті 29 КК України 1960 року, які відбувають це покарання не за місцем роботи, а в інших місцях, але в районі проживання засуджен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Знизити відповідно до частини третьої статті 70 цього Кодексу міри покарання, призначені за КК України 1960 року, якщо вони перевищують санкції відповідних статей цього Кодексу до максимальних меж покарання, встановлених цим Кодексом. Знизити відповідно до частини першої статті 52 цього Кодексу до трьох років строк покарання у виді позбавлення права займати певні посади або займатися певною діяльністю, призначеного як додаткове покарання. Знизити відповідно до статті 94 цього Кодексу до одного року строк виправних робіт без позбавлення волі, призначених неповнолітнім, а також розмір відрахування з їх заробітку до 15 відсот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7. Осіб, які відбувають покарання за вироком суду у вигляді позбавлення волі на строк до п'яти років в колоніях-поселеннях, вважати такими, які відбувають покарання у вигляді обмеження волі, передбачене статтею 57 цього Кодексу. Особи, засуджені до позбавлення волі на строк понад п'ять років і відбувають покарання в колоніях-поселеннях, підлягають переводу для подальшого відбування покарання у відповідних кримінально-виконавчих установах, якщо на підставі частини третьо статті 70 цього Кодексу призначене їм покарання не може бути знижене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8. Особам, засудженим до смертної кари, замінити це покарання довічним позбавленням волі відповідно до статті 60 цього Кодексу. Якщо до смертної кари засуджені жінки або чоловіки у віці понад 65 років, то покарання у виді смертної кари заміняється їм позбавленням волі на строк до 15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9. Особи, позбавлені батьківських прав відповідно до статті 38 КК України 1960 року, можуть бути поновлені в цих правах лише в порядку, передбаченому Кодексом про шлюб та сім'ю України. Особи, засуджені до покарання у вигляді громадської догани (стаття 33 КК України 1960 року), якщо у них до набрання чинності цим Кодексом не була погашена судимість, вважаються такими, які не мають судим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0. Покарання у вигляді арешту підлягає застосуванню після набрання чинності Кримінально-виконавчим кодексом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1. Не приводити у виконання вироки судів в частині конфіскації майна і стягнення штрафу, якщо до набрання чинності цим Кодексом, конфісковане майно не було вилучено і реалізоване, а штраф не був стягнутий у разі, коли за даний злочин цим Кодекс  конфіскація майна і накладення штрафу не передбачен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2. З дня набрання чинності цим Кодексом не є особливо небезпечними рецидивістами особи, визнані такими відповідно до статті 26 КК України 1960 року. Якщо ці особи продовжують відбувати призначене їм покарання, то з вироків судів підлягає виключенню визнання їх особливо небезпечними рецидівістами, у разі потреби здійснюється змінення кваліфікації вчинених ними злочинів, а також зниження покар ння відповідно до частини третьої статті 70 цього Кодексу. Якщо особи, зазначені в абзаці першому цього пункту відбули призначене їм покарання, але мають незняту судимість, то погашення судимості у цих осіб здійснюється за правилами, передбаченими статтями 83 і 84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3. Переглянути усі справи про злочини осіб, які вчинили розкрадання державного або колективного майна у великих чи особливо великих розмірах, передбачене частиною четвертою статті 81, частиною четвертою статті 82, частиною четвертою статті 83, частиною третьою статті 84, частиною другою статті 86, статтею 86-1 КК України 1960 р., для рішення питань про змінення кваліфікації дій цих осіб на відповідні частини і статті цього Кодексу (статті 170, 171, 172, 174, 175). При зміненні кваліфікації лочинів слід враховувати те, що розмір вчиненного розкрадання як ознака, що визначає кваліфікацію злочину, встановлюється виходячи з неоподатковуваного мінімуму доходів громадян, встановленого законодавством, що діяло під час вчинення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Міри покарання особам, які засуджені за розкрадання у великих чи особливо великих розмірах за статтями 81, 82, 83, 84, 86, 86-1 КК України 1960 року і не відбули покарання, привести у відповідність з покараннями, встановленими в статтях 170, 171 172, 174, 175 цього Кодексу у разі, коли призначене судом покарання за відповідний злочин є більш суворим, ніж передбачене цим Кодекс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4. Поширити правила, встановлені цим Кодексом, про давність (статті 46, 76, 100), умовно-дострокове звільнення від відбування покарання (статті 77 і 101), заміну невідбутої частини покарання більш м'яким (стаття 78), погашення і зняття судимост (статті 83 - 85 і 102) на осіб, які вчинили злочин до набрання чинності цим Кодексом, а також мають непогашену і незняту судимість за КК України 1960 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5. У разі призначення більш м'якого покарання, ніж передбачено законом, за злочин, вчинений до набрання чинності цим Кодексом, суду слід користуватися вимогами статті 44 КК України 1960 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6. У разі призначення покарання за сукупністю злочинів, що вчинені до набрання чинності цим Кодексом, застосовується стаття 42 КК України 1960 року. Якщо хоча б один із злочинів, що входять у сукупність, вчинений після набрання чинності цим Кодексом, то застосовується стаття 66 або частина друга статті 97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Якщо особа, яка відбуває покарання, вчинить після набрання чинності цим Кодексом новий злочин, то призначення їй покарання за сукупністю вироків застосовується стаття 67 або частина друга статті 97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7. Під час вирішення питання про звільнення від відбування покарання під умовою осіб, які вчинили злочин після набрання чинності цим Кодексом суду слід керуватися статтями 71 - 74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коротити відповідно до частини третьої статті 98 цього Кодексу умовно засудженим неповнолітнім іспитовий строк до двох років, якщо визначений судом іспитовий строк вище цієї меж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8. До осіб, засуджених до покарання у вигляді позбавлення волі із застосуванням відстрочки виконання вироку відповідно до статті 46-1 КК України 1960 року, застосовується стаття 74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9. У разі звільнення від кримінальної відповідальності та покарання осіб, які вчинили злочин до набрання чинності цим Кодексом, внаслідок зміни обстановки і втрати суспільної небезпечності діянням або особою, яка його вчинила, слід керуватися ч стиною першою або частиною другою статті 50 КК України 1960 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0. Вчинення особою злочину до набрання чинності цим Кодексом, а також наявність у такої особи не погашеної і не знятої у встановленому законом порядку судимості враховується при кваліфікації вчиненого нею нового злочину, а також в інших випадка, передбачених цим Кодекс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1. Під час вирішення питання про те, чи є злочини, передбачені КК України 1960 року, злочинами невеликої тяжкості, середньої тяжкості, тяжкими або особливо тяжкими, в усіх випадках слід виходити із санкції статті (частини статті) КК України 1960 року, за якою кваліфіковано злочин, з урахуванням положень, передбачених статтею 12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2. Перегляд справ щодо осіб, які вчинили злочини, передбачені КК України 1960 року і засуджені, або справи стосовно яких перебувають у провадженні судів, органів попереднього слідства і дізнання, покласт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а) щодо осіб, перелічених у підпунктах "а" - "ж" пункту 1, підпункті "а" пункту 2, пункті 6, абзаці другому пункту 12, пункті 13 цього розділу, - на районні (міські) суди за місцем відбування засудженими покарання, а щодо військовослужбовців, засуджених умовно або з відстрочкою виконання вироку, а також тих, хто відбуває покарання в дисциплінарному батальоні, - на військові суд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б) щодо кримінальних справ, які підлягають припиненню відповідно до пункту 3 цього розділу, - на суди, органи попереднього розслідування і дізн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 щодо осіб, зазначених в пункті 5 цього розділу, - на органи, які відають виконанням покарання у вигляді виправних робіт без позбавл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г) щодо осіб, зазначених в абзаці другому пункту 7 цього розділу, - на адміністрацію місць позбавл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д) щодо осіб, зазначених у пункті 8 цього розділу, - на Верховний Суд Автономної Республіки Крим та обласні суди, які постановили вироки з призначенням покарання у вигляді смертної кар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є) щодо виконання вироків, передбачених пунктом 11 цього розділу, - на голів районних (міських) судів за місцем виконання ви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3. Органи, які виконують вироки судів, зобов'язані надавати судам необхідні матеріали щодо осіб, які відбувають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4. Питання, передбачені в пунктах 3, 4, 7, 8, 9, 10, абзаці першому пункту 12, пункті 13, абзаці другому пункту 17 цього розділу, розглядаються судом за поданням адміністрації місця відбування покарання або прокурора у відкритому судовому засід нні з участю прокурора і представника адміністрації місця відбування покарання у випадках, якщо справа розглядається за її подання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хвала суду з цих питань не підлягає оскарженню, але може бути опротестована в порядку судового нагляду на загальних підстава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5. Заходи передбачені у пунктах 3 - 10, 13 - 15, абзаці другому пункту 17 цього розділу, здійснити до __________ 199__ року.</w:t>
      </w:r>
    </w:p>
    <w:p>
      <w:pPr>
        <w:pStyle w:val="NormalWeb"/>
        <w:jc w:val="center"/>
        <w:rPr/>
      </w:pPr>
      <w:r>
        <w:rPr/>
        <w:t>____________</w:t>
      </w:r>
    </w:p>
    <w:p>
      <w:pPr>
        <w:pStyle w:val="NormalWeb"/>
        <w:spacing w:before="100" w:after="100"/>
        <w:rPr/>
      </w:pPr>
      <w:r>
        <w:rPr/>
        <w:t>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5:55:00Z</dcterms:created>
  <dc:creator>Evganziy</dc:creator>
  <dc:description/>
  <dc:language>en-US</dc:language>
  <cp:lastModifiedBy>Evganziy</cp:lastModifiedBy>
  <dcterms:modified xsi:type="dcterms:W3CDTF">2001-04-18T15:55:00Z</dcterms:modified>
  <cp:revision>2</cp:revision>
  <dc:subject/>
  <dc:title>Проект(12</dc:title>
</cp:coreProperties>
</file>